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-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U m o w a   nr </w:t>
      </w:r>
      <w:r>
        <w:rPr>
          <w:rFonts w:cs="Arial" w:ascii="Arial" w:hAnsi="Arial"/>
          <w:b/>
          <w:color w:val="000000"/>
          <w:szCs w:val="24"/>
          <w:u w:val="single"/>
        </w:rPr>
        <w:t>..........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 w dniu ………………………..w Pruszczu 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miną Pruszcz </w:t>
      </w:r>
      <w:r>
        <w:rPr/>
        <w:t xml:space="preserve">ul. Główna 33, 86-120 Pruszcz, NIP 559 -12-41-441 </w:t>
      </w:r>
      <w:r>
        <w:rPr>
          <w:rFonts w:cs="Arial" w:ascii="Arial" w:hAnsi="Arial"/>
          <w:sz w:val="18"/>
          <w:szCs w:val="18"/>
        </w:rPr>
        <w:t>reprezentowaną przez 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 Dariusza Wądołowskiego – Wójta Gmi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uszcz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wany dalej</w:t>
      </w:r>
      <w:r>
        <w:rPr>
          <w:rFonts w:cs="Arial" w:ascii="Arial" w:hAnsi="Arial"/>
          <w:sz w:val="18"/>
          <w:szCs w:val="18"/>
        </w:rPr>
        <w:t xml:space="preserve"> </w:t>
      </w:r>
      <w:commentRangeStart w:id="0"/>
      <w:r>
        <w:rPr>
          <w:rFonts w:cs="Arial" w:ascii="Arial" w:hAnsi="Arial"/>
          <w:bCs/>
          <w:sz w:val="18"/>
          <w:szCs w:val="18"/>
        </w:rPr>
        <w:t>Zamawiającym</w:t>
      </w:r>
      <w:r>
        <w:rPr>
          <w:rStyle w:val="Odwoaniedokomentarza"/>
          <w:rFonts w:eastAsia="Times New Roman" w:cs="Times New Roman" w:ascii="Times New Roman" w:hAnsi="Times New Roman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bCs/>
          <w:sz w:val="18"/>
          <w:szCs w:val="18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  <w:r>
        <w:rPr>
          <w:rFonts w:cs="Arial" w:ascii="Arial" w:hAnsi="Arial"/>
          <w:b w:val="false"/>
          <w:bCs/>
          <w:sz w:val="18"/>
          <w:szCs w:val="18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mallCaps/>
          <w:sz w:val="18"/>
          <w:szCs w:val="18"/>
        </w:rPr>
        <w:t>., nip ……………………………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reprezentowaną przez : </w:t>
      </w:r>
      <w:r>
        <w:rPr>
          <w:rFonts w:cs="Arial" w:ascii="Arial" w:hAnsi="Arial"/>
          <w:b/>
          <w:smallCaps/>
          <w:sz w:val="18"/>
          <w:szCs w:val="18"/>
        </w:rPr>
        <w:t xml:space="preserve">……………………………………………  -  </w:t>
      </w: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0" w:author="Sebastian Kendra" w:date="2019-04-03T14:36:00Z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Przedmiot zamówienia</w:t>
        </w:r>
      </w:ins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sz w:val="18"/>
          <w:szCs w:val="18"/>
        </w:rPr>
        <w:t xml:space="preserve">W wyniku udzielonego zamówienia publicznego w trybie przetargu nieograniczonego, </w:t>
      </w: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bCs/>
          <w:sz w:val="18"/>
          <w:szCs w:val="18"/>
        </w:rPr>
        <w:t xml:space="preserve"> zleca, </w:t>
        <w:br/>
        <w:t xml:space="preserve">a </w:t>
      </w: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przyjmuje do wykonania przedmiot umowy pn.: </w:t>
      </w:r>
      <w:bookmarkStart w:id="0" w:name="_Hlk5000647"/>
      <w:r>
        <w:rPr>
          <w:rFonts w:cs="Arial" w:ascii="Arial" w:hAnsi="Arial"/>
          <w:b/>
          <w:u w:val="dotted"/>
        </w:rPr>
        <w:t>„Modernizacja kotłowni w Szkole Podstawowej w Pruszczu”</w:t>
      </w:r>
      <w:bookmarkStart w:id="1" w:name="_Hlk19522150"/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2"/>
          <w:sz w:val="20"/>
          <w:szCs w:val="20"/>
          <w:lang w:eastAsia="ar-SA"/>
          <w:ins w:id="3" w:author="Sebastian Kendra" w:date="2019-04-02T14:26:00Z"/>
        </w:rPr>
      </w:pPr>
      <w:ins w:id="2" w:author="Sebastian Kendra" w:date="2019-04-02T14:26:00Z">
        <w:r>
          <w:rPr>
            <w:rFonts w:cs="Arial" w:ascii="Arial" w:hAnsi="Arial"/>
            <w:b/>
            <w:kern w:val="2"/>
            <w:sz w:val="20"/>
            <w:szCs w:val="20"/>
            <w:lang w:eastAsia="ar-SA"/>
          </w:rPr>
        </w:r>
      </w:ins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del w:id="6" w:author="Sebastian Kendra" w:date="2019-04-02T14:26:00Z"/>
        </w:rPr>
      </w:pPr>
      <w:del w:id="4" w:author="Sebastian Kendra" w:date="2019-04-02T14:26:00Z">
        <w:bookmarkEnd w:id="0"/>
        <w:r>
          <w:rPr>
            <w:rFonts w:cs="Arial" w:ascii="Arial" w:hAnsi="Arial"/>
            <w:b/>
          </w:rPr>
          <w:delText>„</w:delText>
        </w:r>
      </w:del>
      <w:del w:id="5" w:author="Sebastian Kendra" w:date="2019-04-02T14:26:00Z">
        <w:r>
          <w:rPr>
            <w:rFonts w:cs="Arial" w:ascii="Arial" w:hAnsi="Arial"/>
            <w:b/>
          </w:rPr>
          <w:delText>Budowa szkolnej hali sportowej w Pruszczu”</w:delText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pl-PL"/>
          <w:del w:id="8" w:author="Sebastian Kendra" w:date="2019-04-02T14:26:00Z"/>
        </w:rPr>
      </w:pPr>
      <w:del w:id="7" w:author="Sebastian Kendra" w:date="2019-04-02T14:26:00Z">
        <w:r>
          <w:rPr>
            <w:rFonts w:cs="Arial" w:ascii="Arial" w:hAnsi="Arial"/>
            <w:b/>
            <w:color w:val="000000"/>
            <w:sz w:val="18"/>
            <w:szCs w:val="18"/>
            <w:lang w:eastAsia="pl-PL"/>
          </w:rPr>
        </w:r>
      </w:del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>Zakres przedmiotu umowy określa dokumentacja projektowa, przedmiar robót, zapisy specyfikacji istotnych warunków zamówienia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del w:id="11" w:author="Sebastian Kendra" w:date="2019-04-03T14:34:00Z"/>
        </w:rPr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b w:val="false"/>
          <w:bCs/>
          <w:sz w:val="18"/>
          <w:szCs w:val="18"/>
        </w:rPr>
        <w:t xml:space="preserve"> oświadcza, że zapoznał się z </w:t>
      </w:r>
      <w:r>
        <w:rPr>
          <w:rFonts w:cs="Arial" w:ascii="Arial" w:hAnsi="Arial"/>
          <w:b w:val="false"/>
          <w:sz w:val="18"/>
          <w:szCs w:val="18"/>
        </w:rPr>
        <w:t>dokumentacją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, przedmiarami robót oraz </w:t>
      </w:r>
      <w:r>
        <w:rPr>
          <w:rFonts w:cs="Arial" w:ascii="Arial" w:hAnsi="Arial"/>
          <w:b w:val="false"/>
          <w:sz w:val="18"/>
          <w:szCs w:val="18"/>
        </w:rPr>
        <w:t xml:space="preserve">dokonał zalecanej wizji lokalnej terenu budowy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</w:t>
      </w:r>
      <w:ins w:id="9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  <w:t>,</w:t>
        </w:r>
      </w:ins>
      <w:del w:id="10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  <w:delText>.</w:delText>
        </w:r>
      </w:del>
    </w:p>
    <w:p>
      <w:pPr>
        <w:pStyle w:val="Heading"/>
        <w:widowControl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ins w:id="13" w:author="Sebastian Kendra" w:date="2019-04-03T14:34:00Z"/>
        </w:rPr>
      </w:pPr>
      <w:ins w:id="12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</w:r>
      </w:ins>
    </w:p>
    <w:p>
      <w:pPr>
        <w:pStyle w:val="Heading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ins w:id="14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Zakres </w:t>
        </w:r>
      </w:ins>
      <w:r>
        <w:rPr>
          <w:rFonts w:cs="Arial" w:ascii="Arial" w:hAnsi="Arial"/>
          <w:b w:val="false"/>
          <w:sz w:val="18"/>
          <w:szCs w:val="18"/>
        </w:rPr>
        <w:t>przedmiotu umowy</w:t>
      </w:r>
      <w:ins w:id="15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 </w:t>
        </w:r>
      </w:ins>
      <w:r>
        <w:rPr>
          <w:rFonts w:cs="Arial" w:ascii="Arial" w:hAnsi="Arial"/>
          <w:b w:val="false"/>
          <w:sz w:val="18"/>
          <w:szCs w:val="18"/>
        </w:rPr>
        <w:t xml:space="preserve">zgodnie z dokumentacją techniczną min. </w:t>
      </w:r>
      <w:ins w:id="16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>obejmuje</w:t>
        </w:r>
      </w:ins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numPr>
          <w:ilvl w:val="0"/>
          <w:numId w:val="13"/>
        </w:numPr>
        <w:autoSpaceDE w:val="false"/>
        <w:ind w:left="709" w:hanging="425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mianę urządzeń, montaż nowych i uruchomienie kotłowni z oferowanym niskotemperaturowym kotłem o znamionowej mocy cieplnej nie mniejszej niż </w:t>
      </w:r>
      <w:r>
        <w:rPr>
          <w:rFonts w:cs="Arial" w:ascii="Arial" w:hAnsi="Arial"/>
          <w:b/>
          <w:sz w:val="18"/>
          <w:szCs w:val="18"/>
        </w:rPr>
        <w:t>200 kW</w:t>
      </w:r>
      <w:r>
        <w:rPr>
          <w:rFonts w:cs="Arial" w:ascii="Arial" w:hAnsi="Arial"/>
          <w:bCs/>
          <w:sz w:val="18"/>
          <w:szCs w:val="18"/>
        </w:rPr>
        <w:t xml:space="preserve"> z mikroprocesorowym regulatorem oraz zbiornikiem paliwa o pojemności nie mniejszej </w:t>
      </w:r>
      <w:r>
        <w:rPr>
          <w:rFonts w:cs="Arial" w:ascii="Arial" w:hAnsi="Arial"/>
          <w:b/>
          <w:sz w:val="18"/>
          <w:szCs w:val="18"/>
        </w:rPr>
        <w:t>38,5 m</w:t>
      </w:r>
      <w:r>
        <w:rPr>
          <w:rFonts w:cs="Arial" w:ascii="Arial" w:hAnsi="Arial"/>
          <w:b/>
          <w:sz w:val="18"/>
          <w:szCs w:val="18"/>
          <w:vertAlign w:val="superscript"/>
        </w:rPr>
        <w:t>3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wykonanie warsztatowe) opał ze zbiornika podawany za pomocą podajnika pneumatycznego do zbiornika pośredniego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  <w:r>
        <w:rPr>
          <w:rFonts w:cs="Arial" w:ascii="Arial" w:hAnsi="Arial"/>
          <w:bCs/>
          <w:sz w:val="18"/>
          <w:szCs w:val="18"/>
        </w:rPr>
        <w:t xml:space="preserve"> Klasa efektywności energetycznej i standardy emisyjne przyjętego kotła odpowiadają 5 klasie wg PN-EN 303-5, kocioł spełnia wymagania Rozporządzenia Komisji Unii Europejskiej 2015/1189 z dnia 28 kwietnia 2015 r. w sprawie wykonania dyrektywy Parlamentu Europejskiego i Rady 2009/125/WE w odniesieniu do wymogów dotyczących EKOPROJEKTU dla kotłów na paliwo stałe oraz spełniający wymagania np. ECO DESIGN. Kocioł jest opalany wyłącznie granulatem drzewnym (pellet’em), podawanie i spalanie paliwa odbywać się będzie w pełni automatycznie </w:t>
      </w:r>
      <w:r>
        <w:rPr>
          <w:rFonts w:cs="Arial" w:ascii="Arial" w:hAnsi="Arial"/>
          <w:bCs/>
          <w:i/>
          <w:iCs/>
          <w:sz w:val="18"/>
          <w:szCs w:val="18"/>
          <w:u w:val="single"/>
        </w:rPr>
        <w:t>(dostawa i montaż drugiego kotła o mocy 100 kW ujętego w projekcie budowlanym nie jest objęta nn. postępowaniem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709" w:hanging="425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Technologia kotłowni obejmować będzie  wydzielone 3 niezależne obiegi grzewcze o parametrach szczytowych 80/50° na potrzeby istniejącej instalacji ogrzewczej budynku szkoły, świetlicy szkolnej oraz Przedszkola Samorządowego </w:t>
      </w:r>
    </w:p>
    <w:p>
      <w:pPr>
        <w:pStyle w:val="Normal"/>
        <w:numPr>
          <w:ilvl w:val="0"/>
          <w:numId w:val="13"/>
        </w:numPr>
        <w:autoSpaceDE w:val="false"/>
        <w:ind w:left="709" w:hanging="425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yjęto kotłownie wodną, pompową z naczyniem wzbiorczym (istniejącym) w systemie otwartym z podziałem na obwody grzewcze za pośrednictwem sprzęgła hydraulicznego, rozdzielacza, mieszaczy i pomp CO,</w:t>
      </w:r>
    </w:p>
    <w:p>
      <w:pPr>
        <w:pStyle w:val="Normal"/>
        <w:numPr>
          <w:ilvl w:val="0"/>
          <w:numId w:val="13"/>
        </w:numPr>
        <w:autoSpaceDE w:val="false"/>
        <w:ind w:left="709" w:hanging="425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Wykonanie wszelkich robót przygotowawczych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- wykucie i zamurowanie otworu do montażu wkładu kominowego, dostosowanie przewodu kominowego do odprowadzania spalin oraz wywiewu i nawiewu powietrza wg. zaleceń producenta kotła oraz przepisów z tym związanych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prace przy instalacji elektrycznej w tym podłączenie kotła, pomp, wymiana opraw oświetleniowych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- wykonanie podestu pod kocioł o mocy 200 kW i podajnik objęty zamówieniem oraz projektowany kocioł o mocy 100 kW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wykonanie warsztatowe magazynu opału (pelletu) wg. opracowania w uzgodnieniu z autorem projektu budowlanego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utrzymania zaplecza budowy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Heading"/>
        <w:tabs>
          <w:tab w:val="clear" w:pos="709"/>
          <w:tab w:val="left" w:pos="426" w:leader="none"/>
        </w:tabs>
        <w:spacing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17" w:author="Sebastian Kendra" w:date="2019-04-03T12:40:00Z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8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T</w:t>
        </w:r>
      </w:ins>
      <w:ins w:id="19" w:author="Sebastian Kendra" w:date="2019-04-03T12:40:00Z">
        <w:r>
          <w:rPr>
            <w:rFonts w:cs="Arial" w:ascii="Arial" w:hAnsi="Arial"/>
            <w:b/>
            <w:bCs/>
            <w:sz w:val="18"/>
            <w:szCs w:val="18"/>
          </w:rPr>
          <w:t>ermin</w:t>
        </w:r>
      </w:ins>
      <w:ins w:id="20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y</w:t>
        </w:r>
      </w:ins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/>
      </w:pPr>
      <w:r>
        <w:rPr>
          <w:rFonts w:cs="Arial" w:ascii="Arial" w:hAnsi="Arial"/>
          <w:sz w:val="18"/>
          <w:szCs w:val="18"/>
        </w:rPr>
        <w:t>Protokolarne przekazanie placu budowy,  dokumentacji projektowych (1 egz.) i kluczy do istniejącej kotłowni nastąpi w terminie do 7 dni od podpisania umow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bCs/>
        </w:rPr>
      </w:pPr>
      <w:r>
        <w:rPr>
          <w:rFonts w:cs="Arial" w:ascii="Arial" w:hAnsi="Arial"/>
          <w:sz w:val="18"/>
          <w:szCs w:val="18"/>
        </w:rPr>
        <w:t xml:space="preserve">Zakończenie całkowite  przedmiotu umowy w terminie </w:t>
      </w:r>
      <w:r>
        <w:rPr>
          <w:rFonts w:eastAsia="Times-Roman;Times New Roman" w:cs="Arial" w:ascii="Arial" w:hAnsi="Arial"/>
          <w:sz w:val="18"/>
          <w:szCs w:val="18"/>
        </w:rPr>
        <w:t>do</w:t>
      </w:r>
      <w:r>
        <w:rPr>
          <w:rFonts w:eastAsia="Times-Roman;Times New Roman" w:cs="Arial" w:ascii="Arial" w:hAnsi="Arial"/>
          <w:b/>
          <w:sz w:val="18"/>
          <w:szCs w:val="18"/>
        </w:rPr>
        <w:t xml:space="preserve"> </w:t>
      </w:r>
      <w:del w:id="21" w:author="Sebastian Kendra" w:date="2019-04-02T14:30:00Z">
        <w:r>
          <w:rPr>
            <w:rFonts w:eastAsia="Times-Roman;Times New Roman" w:cs="Arial" w:ascii="Arial" w:hAnsi="Arial"/>
            <w:b/>
            <w:sz w:val="18"/>
            <w:szCs w:val="18"/>
          </w:rPr>
          <w:delText>30</w:delText>
        </w:r>
      </w:del>
      <w:r>
        <w:rPr>
          <w:rFonts w:eastAsia="Times-Roman;Times New Roman" w:cs="Arial" w:ascii="Arial" w:hAnsi="Arial"/>
          <w:b/>
          <w:sz w:val="18"/>
          <w:szCs w:val="18"/>
        </w:rPr>
        <w:t>15.10</w:t>
      </w:r>
      <w:del w:id="22" w:author="Sebastian Kendra" w:date="2019-04-03T12:25:00Z">
        <w:r>
          <w:rPr>
            <w:rFonts w:eastAsia="Times-Roman;Times New Roman" w:cs="Arial" w:ascii="Arial" w:hAnsi="Arial"/>
            <w:b/>
            <w:sz w:val="18"/>
            <w:szCs w:val="18"/>
          </w:rPr>
          <w:delText>0</w:delText>
        </w:r>
      </w:del>
      <w:del w:id="23" w:author="Sebastian Kendra" w:date="2019-04-02T14:30:00Z">
        <w:r>
          <w:rPr>
            <w:rFonts w:eastAsia="Times-Roman;Times New Roman" w:cs="Arial" w:ascii="Arial" w:hAnsi="Arial"/>
            <w:b/>
            <w:sz w:val="18"/>
            <w:szCs w:val="18"/>
          </w:rPr>
          <w:delText>4</w:delText>
        </w:r>
      </w:del>
      <w:r>
        <w:rPr>
          <w:rFonts w:eastAsia="Times-Roman;Times New Roman" w:cs="Arial" w:ascii="Arial" w:hAnsi="Arial"/>
          <w:b/>
          <w:sz w:val="18"/>
          <w:szCs w:val="18"/>
        </w:rPr>
        <w:t>.20</w:t>
      </w:r>
      <w:del w:id="24" w:author="Sebastian Kendra" w:date="2019-04-02T14:30:00Z">
        <w:r>
          <w:rPr>
            <w:rFonts w:eastAsia="Times-Roman;Times New Roman" w:cs="Arial" w:ascii="Arial" w:hAnsi="Arial"/>
            <w:b/>
            <w:sz w:val="18"/>
            <w:szCs w:val="18"/>
          </w:rPr>
          <w:delText>20</w:delText>
        </w:r>
      </w:del>
      <w:r>
        <w:rPr>
          <w:rFonts w:eastAsia="Times-Roman;Times New Roman" w:cs="Arial" w:ascii="Arial" w:hAnsi="Arial"/>
          <w:b/>
          <w:sz w:val="18"/>
          <w:szCs w:val="18"/>
        </w:rPr>
        <w:t xml:space="preserve">20 r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bCs/>
        </w:rPr>
      </w:pPr>
      <w:r>
        <w:rPr>
          <w:rFonts w:eastAsia="Times-Roman;Times New Roman" w:cs="Arial" w:ascii="Arial" w:hAnsi="Arial"/>
          <w:bCs/>
          <w:sz w:val="18"/>
          <w:szCs w:val="18"/>
        </w:rPr>
        <w:t>Zamawiający na uzasadniony wniosek Wykonawcy może wyrazić zgodę na przedłużenie terminu zakończenia całkowitego przedmiotu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  <w:del w:id="32" w:author="Sebastian Kendra" w:date="2019-04-02T14:32:00Z"/>
        </w:rPr>
      </w:pPr>
      <w:del w:id="25" w:author="Sebastian Kendra" w:date="2019-04-03T12:26:00Z">
        <w:r>
          <w:rPr>
            <w:rFonts w:cs="Arial" w:ascii="Arial" w:hAnsi="Arial"/>
            <w:b w:val="false"/>
            <w:sz w:val="18"/>
            <w:szCs w:val="18"/>
          </w:rPr>
          <w:delText xml:space="preserve">Wykonawca </w:delText>
        </w:r>
      </w:del>
      <w:del w:id="26" w:author="Sebastian Kendra" w:date="2019-04-03T12:26:00Z">
        <w:r>
          <w:rPr>
            <w:rFonts w:cs="Arial" w:ascii="Arial" w:hAnsi="Arial"/>
            <w:sz w:val="18"/>
            <w:szCs w:val="18"/>
          </w:rPr>
          <w:delText xml:space="preserve">będzie realizował zadanie w </w:delText>
        </w:r>
      </w:del>
      <w:del w:id="27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IV Etapach z podziałem na zadania </w:delText>
        </w:r>
      </w:del>
      <w:del w:id="28" w:author="Sebastian Kendra" w:date="2019-04-02T14:32:00Z">
        <w:r>
          <w:rPr>
            <w:rFonts w:cs="Arial" w:ascii="Arial" w:hAnsi="Arial"/>
            <w:color w:val="000000"/>
            <w:sz w:val="18"/>
            <w:szCs w:val="18"/>
          </w:rPr>
          <w:delText>i elementy robót</w:delText>
        </w:r>
      </w:del>
      <w:del w:id="29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 zgodnie z ustalonym </w:delText>
        </w:r>
      </w:del>
      <w:del w:id="30" w:author="Sebastian Kendra" w:date="2019-04-02T14:32:00Z">
        <w:r>
          <w:rPr>
            <w:rFonts w:cs="Arial" w:ascii="Arial" w:hAnsi="Arial"/>
            <w:b w:val="false"/>
            <w:sz w:val="18"/>
            <w:szCs w:val="18"/>
          </w:rPr>
          <w:delText xml:space="preserve">z Zamawiającym </w:delText>
        </w:r>
      </w:del>
      <w:del w:id="31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harmonogramem rzeczowo finansowym opracowanym do dnia podpisania umowy z następującymi założeniami: 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0" w:after="120"/>
        <w:ind w:hanging="0"/>
        <w:jc w:val="center"/>
        <w:rPr>
          <w:rFonts w:ascii="Arial" w:hAnsi="Arial" w:cs="Arial"/>
          <w:bCs/>
          <w:sz w:val="18"/>
          <w:szCs w:val="18"/>
          <w:ins w:id="34" w:author="Sebastian Kendra" w:date="2019-04-03T15:10:00Z"/>
        </w:rPr>
      </w:pPr>
      <w:ins w:id="33" w:author="Sebastian Kendra" w:date="2019-04-03T15:10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36" w:author="Sebastian Kendra" w:date="2019-04-03T14:33:00Z"/>
        </w:rPr>
      </w:pPr>
      <w:del w:id="35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  <w:del w:id="38" w:author="Sebastian Kendra" w:date="2019-04-02T14:33:00Z"/>
        </w:rPr>
      </w:pPr>
      <w:del w:id="37" w:author="Sebastian Kendra" w:date="2019-04-02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40" w:author="Sebastian Kendra" w:date="2019-04-03T14:33:00Z"/>
        </w:rPr>
      </w:pPr>
      <w:del w:id="39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80" w:hanging="440"/>
        <w:rPr>
          <w:del w:id="43" w:author="Sebastian Kendra" w:date="2019-04-02T14:31:00Z"/>
        </w:rPr>
      </w:pPr>
      <w:del w:id="41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ETAP I: na 2017 r.  - roboty ziemne, sieciowe zewn. i fundamentowe </w:delText>
        </w:r>
      </w:del>
      <w:del w:id="4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ykopy, Roboty zbrojarskie, Fundamenty i stopy, Ławy i ściany fundamentowe, Instaslacja kanalizacji deszczowej, Przyłącze wodociągowe, Przyłącze oraz zewnętrzna instalacja kanalizacji deszczowej, Przebudowa linii SN, Zewnętrzna instalacja kanalizacji sanitarnej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6" w:author="Sebastian Kendra" w:date="2019-04-02T14:31:00Z"/>
        </w:rPr>
      </w:pPr>
      <w:del w:id="44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 Zadanie 1: na 2018 r. - roboty murowe, stropy wieńce,</w:delText>
        </w:r>
      </w:del>
      <w:del w:id="45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 Roboty żelbetowe, Roboty murowe, Stropy, wieńce i nadproża, Schody, trybuny, Stropodach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8" w:author="Sebastian Kendra" w:date="2019-04-02T14:31:00Z"/>
        </w:rPr>
      </w:pPr>
      <w:del w:id="4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57" w:author="Sebastian Kendra" w:date="2019-04-02T14:31:00Z"/>
        </w:rPr>
      </w:pPr>
      <w:del w:id="49" w:author="Sebastian Kendra" w:date="2019-04-02T14:31:00Z">
        <w:r>
          <w:rPr>
            <w:rFonts w:eastAsia="Arial" w:cs="Arial" w:ascii="Arial" w:hAnsi="Arial"/>
            <w:bCs/>
            <w:color w:val="000000"/>
            <w:sz w:val="18"/>
            <w:szCs w:val="18"/>
          </w:rPr>
          <w:delText xml:space="preserve">           </w:delText>
        </w:r>
      </w:del>
      <w:del w:id="50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na 2018 r. – roboty dachowe, stolarka budowlana</w:delText>
        </w:r>
      </w:del>
      <w:del w:id="51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,</w:delText>
        </w:r>
      </w:del>
      <w:ins w:id="52" w:author="Sebastian" w:date="2017-10-02T13:32:00Z">
        <w:del w:id="53" w:author="Sebastian Kendra" w:date="2019-04-02T14:31:00Z">
          <w:r>
            <w:rPr>
              <w:rFonts w:cs="Arial" w:ascii="Arial" w:hAnsi="Arial"/>
              <w:bCs/>
              <w:sz w:val="18"/>
              <w:szCs w:val="18"/>
            </w:rPr>
            <w:delText xml:space="preserve"> </w:delText>
          </w:r>
        </w:del>
      </w:ins>
      <w:del w:id="5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na co składają się elementy robót: </w:delText>
        </w:r>
      </w:del>
      <w:del w:id="55" w:author="Sebastian Kendra" w:date="2019-04-02T14:31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Roboty dekarsko – blacharskie, Okna- stolarka, Witryny – stolarka, Drzwi –stolarka, Instalacja wodociągowa, Instalacja kanalizacji, Instalacja grzewcza - ogrzewanie podłogowe, Instalacja ciepła technologicznego, Instalacja ogrzewcza, Instalacje elektryczne wewnętrzne, posadzka piwnica, </w:delText>
        </w:r>
      </w:del>
      <w:del w:id="56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>parter – posadzka, arena posadzka parter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0" w:author="Sebastian Kendra" w:date="2019-04-02T14:31:00Z"/>
        </w:rPr>
      </w:pPr>
      <w:del w:id="58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I Zadanie 1: na 2019 r. - roboty wykończeniowe, instalacyjne, Instalacje elektryczne wewnętrzne</w:delText>
        </w:r>
      </w:del>
      <w:del w:id="59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posadzka piwnica, parter – posadzka, arena posadzka parter, piętro posadzka, piwnica – wykończeniowe, Parter—wykończeniowe,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5" w:author="Sebastian Kendra" w:date="2019-04-02T14:31:00Z"/>
        </w:rPr>
      </w:pPr>
      <w:del w:id="61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62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 na 2019 r. - roboty wykończeniowe instalacyjne</w:delText>
        </w:r>
      </w:del>
      <w:del w:id="63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 xml:space="preserve"> </w:delText>
        </w:r>
      </w:del>
      <w:del w:id="6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I Piętro - wewnętrzne wykończeniowe, schody - posadzka, wykończeniowe - schody, Taras, cokół -elewacja, ściany nadziemia – elewacja, Wentylacja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70" w:author="Sebastian Kendra" w:date="2019-04-02T14:31:00Z"/>
        </w:rPr>
      </w:pPr>
      <w:del w:id="66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V: Zadanie 1: na 2020 r. roboty wykończeniowe, instalacyjne wewnętrzne</w:delText>
        </w:r>
      </w:del>
      <w:del w:id="6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</w:delText>
        </w:r>
      </w:del>
      <w:del w:id="68" w:author="Sebastian Kendra" w:date="2019-04-02T14:31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69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Instalacja chłodząca, sanitarka -roboty budowlane, Instalacje teletechniczne</w:delText>
        </w:r>
      </w:del>
    </w:p>
    <w:p>
      <w:pPr>
        <w:pStyle w:val="Normal"/>
        <w:widowControl/>
        <w:bidi w:val="0"/>
        <w:ind w:left="880" w:hanging="550"/>
        <w:rPr>
          <w:del w:id="74" w:author="Sebastian Kendra" w:date="2019-04-02T14:31:00Z"/>
        </w:rPr>
      </w:pPr>
      <w:del w:id="71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72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Zadanie 2:  na 2020 r. -roboty wykończeniowe, instalacyjne, dostawa i montaż  wyposażenia, uporządkowanie terenu </w:delText>
        </w:r>
      </w:del>
      <w:del w:id="73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ęzeł cieplny, opaska, schody zewnętrzne, Podjazd dla niepełnosprawnych, Wyposażenie wnętrz, Platforma pionowa</w:delText>
        </w:r>
      </w:del>
    </w:p>
    <w:p>
      <w:pPr>
        <w:pStyle w:val="Normal"/>
        <w:widowControl/>
        <w:bidi w:val="0"/>
        <w:spacing w:before="0" w:after="0"/>
        <w:ind w:left="880" w:hanging="550"/>
        <w:jc w:val="left"/>
        <w:rPr>
          <w:rFonts w:ascii="Arial" w:hAnsi="Arial" w:cs="Arial"/>
          <w:b/>
          <w:b/>
          <w:bCs/>
          <w:sz w:val="18"/>
          <w:szCs w:val="18"/>
          <w:ins w:id="75" w:author="Sebastian Kendra" w:date="2019-04-03T14:45:00Z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jc w:val="center"/>
        <w:rPr>
          <w:b/>
          <w:b/>
          <w:ins w:id="77" w:author="Sebastian Kendra" w:date="2019-04-03T14:45:00Z"/>
        </w:rPr>
      </w:pPr>
      <w:ins w:id="76" w:author="Sebastian Kendra" w:date="2019-04-03T14:45:00Z">
        <w:r>
          <w:rPr>
            <w:b/>
          </w:rPr>
          <w:t>Wynagrodzenie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79" w:author="Sebastian Kendra" w:date="2019-04-03T14:45:00Z"/>
        </w:rPr>
      </w:pPr>
      <w:ins w:id="78" w:author="Sebastian Kendra" w:date="2019-04-03T14:45:00Z">
        <w:r>
          <w:rPr>
            <w:rFonts w:cs="Arial" w:ascii="Arial" w:hAnsi="Arial"/>
            <w:b/>
            <w:sz w:val="18"/>
            <w:szCs w:val="18"/>
          </w:rPr>
        </w:r>
      </w:ins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ins w:id="88" w:author="Sebastian Kendra" w:date="2019-04-03T14:45:00Z"/>
        </w:rPr>
      </w:pPr>
      <w:ins w:id="80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Cena ryczałtowa brutto wykonania przedmiotu umowy wynosi:</w:t>
        </w:r>
      </w:ins>
      <w:ins w:id="81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82" w:author="Sebastian Kendra" w:date="2019-04-03T14:45:00Z">
        <w:r>
          <w:rPr>
            <w:rFonts w:cs="Arial" w:ascii="Arial" w:hAnsi="Arial"/>
            <w:b/>
            <w:sz w:val="18"/>
            <w:szCs w:val="18"/>
          </w:rPr>
          <w:t>…………</w:t>
        </w:r>
      </w:ins>
      <w:ins w:id="83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84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złotych</w:t>
        </w:r>
      </w:ins>
      <w:ins w:id="85" w:author="Sebastian Kendra" w:date="2019-04-03T14:45:00Z">
        <w:r>
          <w:rPr>
            <w:rFonts w:cs="Arial" w:ascii="Arial" w:hAnsi="Arial"/>
            <w:sz w:val="18"/>
            <w:szCs w:val="18"/>
          </w:rPr>
          <w:t>, w tym podatek VAT (słownie: …………….</w:t>
        </w:r>
      </w:ins>
      <w:ins w:id="86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t xml:space="preserve"> </w:t>
        </w:r>
      </w:ins>
      <w:ins w:id="87" w:author="Sebastian Kendra" w:date="2019-04-03T14:45:00Z">
        <w:r>
          <w:rPr>
            <w:rFonts w:cs="Arial" w:ascii="Arial" w:hAnsi="Arial"/>
            <w:sz w:val="18"/>
            <w:szCs w:val="18"/>
          </w:rPr>
          <w:t>).</w:t>
        </w:r>
      </w:ins>
    </w:p>
    <w:p>
      <w:pPr>
        <w:pStyle w:val="Bezodstpw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  <w:ins w:id="90" w:author="Sebastian Kendra" w:date="2019-04-03T14:45:00Z"/>
        </w:rPr>
      </w:pPr>
      <w:ins w:id="89" w:author="Sebastian Kendra" w:date="2019-04-03T14:45:00Z">
        <w:r>
          <w:rPr>
            <w:rFonts w:cs="Arial" w:ascii="Arial" w:hAnsi="Arial"/>
            <w:b/>
            <w:sz w:val="18"/>
            <w:szCs w:val="18"/>
          </w:rPr>
          <w:t>§ 4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ins w:id="91" w:author="Sebastian Kendra" w:date="2019-04-03T14:45:00Z">
        <w:r>
          <w:rPr>
            <w:b/>
          </w:rPr>
          <w:t>Płatności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do wypłaty wynagrodzenia Wykonawcy będzie rachunek lub faktura VAT wystawiona po podpisaniu protokołu odbioru robót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zapłaty ustala się na 14 dni od dnia doręczenia Zamawiającemu prawidłowo sporządzonej faktury lub rachunku. Rachunek lub faktura będzie płatna przelewem z konta Zamawiającego na konto wskazane na faktur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starczyć fakturę Zamawiającemu w terminie 14 dni od podpisania bez uwag protokołu odbioru robót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ins w:id="93" w:author="Sebastian Kendra" w:date="2019-04-03T14:45:00Z"/>
        </w:rPr>
      </w:pPr>
      <w:ins w:id="92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,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5" w:author="Sebastian Kendra" w:date="2019-04-03T14:45:00Z"/>
        </w:rPr>
      </w:pPr>
      <w:ins w:id="94" w:author="Sebastian Kendra" w:date="2019-04-03T14:45:00Z">
        <w:r>
          <w:rPr>
            <w:rFonts w:cs="Arial" w:ascii="Arial" w:hAnsi="Arial"/>
            <w:sz w:val="18"/>
            <w:szCs w:val="18"/>
          </w:rPr>
          <w:t>W przypadku nieprzedstawienia przez wykonawcę dowodu zapłaty o których mowa w ust. 3  wstrzymuje się wypłatę należnego wynagrodzenia w części równej sumie kwot wynikających z nieprzedstawionych dowodów zapłaty do czasu przedstawienia w/w dowodów zapłaty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7" w:author="Sebastian Kendra" w:date="2019-04-03T14:45:00Z"/>
        </w:rPr>
      </w:pPr>
      <w:ins w:id="96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9" w:author="Sebastian Kendra" w:date="2019-04-03T14:45:00Z"/>
        </w:rPr>
      </w:pPr>
      <w:ins w:id="98" w:author="Sebastian Kendra" w:date="2019-04-03T14:45:00Z">
        <w:r>
          <w:rPr>
            <w:rFonts w:cs="Arial" w:ascii="Arial" w:hAnsi="Arial"/>
            <w:sz w:val="18"/>
            <w:szCs w:val="18"/>
          </w:rPr>
          <w:t>Zamawiający przed dokonaniem płatności o której mowa w ust. 4 zwróci się do Wykonawcy aby ten w terminie 7 dni wniósł pisemne uwagi o powodach nie uregulowania zobowiązań wobec podwykonawcy. Wniesione uwagi mogą być podstawą;</w:t>
        </w:r>
      </w:ins>
    </w:p>
    <w:p>
      <w:pPr>
        <w:pStyle w:val="W5pktart"/>
        <w:ind w:left="851" w:hanging="425"/>
        <w:rPr>
          <w:ins w:id="102" w:author="Sebastian Kendra" w:date="2019-04-03T14:45:00Z"/>
        </w:rPr>
      </w:pPr>
      <w:ins w:id="100" w:author="Sebastian Kendra" w:date="2019-04-03T14:45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  <w:ins w:id="101" w:author="Sebastian Kendra" w:date="2019-04-03T14:45:00Z">
        <w:r>
          <w:rPr>
            <w:rFonts w:cs="Arial" w:ascii="Arial" w:hAnsi="Arial"/>
            <w:sz w:val="18"/>
            <w:szCs w:val="18"/>
          </w:rPr>
          <w:t>1)    niedokonania bezpośredniej zapłaty wynagrodzenia podwykonawcy lub dalszemu podwykonawcy, jeżeli wykonawca wykaże niezasadność takiej zapłaty albo</w:t>
        </w:r>
      </w:ins>
    </w:p>
    <w:p>
      <w:pPr>
        <w:pStyle w:val="W5pktart"/>
        <w:ind w:left="851" w:hanging="425"/>
        <w:rPr>
          <w:ins w:id="104" w:author="Sebastian Kendra" w:date="2019-04-03T14:45:00Z"/>
        </w:rPr>
      </w:pPr>
      <w:ins w:id="103" w:author="Sebastian Kendra" w:date="2019-04-03T14:45:00Z">
        <w:r>
          <w:rPr>
            <w:rFonts w:cs="Arial" w:ascii="Arial" w:hAnsi="Arial"/>
            <w:sz w:val="18"/>
            <w:szCs w:val="18"/>
          </w:rPr>
          <w: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t>
        </w:r>
      </w:ins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106" w:author="Sebastian Kendra" w:date="2019-04-03T14:45:00Z"/>
        </w:rPr>
      </w:pPr>
      <w:ins w:id="105" w:author="Sebastian Kendra" w:date="2019-04-03T14:45:00Z">
        <w:r>
          <w:rPr>
            <w:rFonts w:cs="Arial" w:ascii="Arial" w:hAnsi="Arial"/>
            <w:sz w:val="18"/>
            <w:szCs w:val="18"/>
          </w:rPr>
          <w:t>3)     dokonania bezpośredniej zapłaty wynagrodzenia podwykonawcy lub dalszemu podwykonawcy, jeżeli podwykonawca lub dalszy podwykonawca wykaże zasadność takiej zapłaty.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08" w:author="Sebastian Kendra" w:date="2019-04-03T14:45:00Z"/>
        </w:rPr>
      </w:pPr>
      <w:ins w:id="107" w:author="Sebastian Kendra" w:date="2019-04-03T14:45:00Z">
        <w:r>
          <w:rPr>
            <w:rFonts w:cs="Arial" w:ascii="Arial" w:hAnsi="Arial"/>
            <w:b/>
            <w:sz w:val="18"/>
            <w:szCs w:val="18"/>
          </w:rPr>
          <w:t xml:space="preserve">§ </w:t>
        </w:r>
      </w:ins>
      <w:r>
        <w:rPr>
          <w:rFonts w:cs="Arial" w:ascii="Arial" w:hAnsi="Arial"/>
          <w:b/>
          <w:sz w:val="18"/>
          <w:szCs w:val="18"/>
        </w:rPr>
        <w:t>5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center"/>
        <w:rPr>
          <w:b/>
          <w:b/>
          <w:ins w:id="110" w:author="Sebastian Kendra" w:date="2019-04-03T14:37:00Z"/>
        </w:rPr>
      </w:pPr>
      <w:ins w:id="109" w:author="Sebastian Kendra" w:date="2019-04-03T14:37:00Z">
        <w:r>
          <w:rPr>
            <w:b/>
          </w:rPr>
          <w:t>Prawa i obowiązki Inwestora i Wykonawcy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do wykonania prac demontażowych i montażowych z uruchomieniem nowego kotła w ciągu </w:t>
      </w:r>
      <w:r>
        <w:rPr>
          <w:rFonts w:cs="Arial" w:ascii="Arial" w:hAnsi="Arial"/>
          <w:b/>
          <w:bCs/>
          <w:sz w:val="18"/>
          <w:szCs w:val="18"/>
        </w:rPr>
        <w:t>14 dni</w:t>
      </w:r>
      <w:r>
        <w:rPr>
          <w:rFonts w:cs="Arial" w:ascii="Arial" w:hAnsi="Arial"/>
          <w:sz w:val="18"/>
          <w:szCs w:val="18"/>
        </w:rPr>
        <w:t xml:space="preserve"> kalendarzowych liczonych od dnia demontażu istniejącego kotła w celu zapewnienia jak najkrótszej przerwy w dostawie ciepła z istniejącej kotłowni zasilającej ogrzewanie budynku zaplecza sportowego oraz remizy OSP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wykonaniu prac demontażowych istniejącego kotła, przedstawiciel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dokonają przeglądu instalacji w pomieszczeniach ogrzewanych nn. źródłem w celu spuszczenia wody i zabezpieczenia instalacji C.O.  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 urządzenia zdemontowane stanowią własność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. Po jego demontażu przedstawiciel Zamawiającego stwierdzi pisemnie możliwość jego ponownego wykorzystania i wskaże miejsce jego przeznaczenia lub możliwość likwidacji. 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 zauważonych wadach w dokumentacji projektowej. 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dostarczenia informacji pisemnej do siedziby Zamawiającego o wykonaniu robót zanikających i ulegających zakryciu z 1 dniowym wyprzedzeniem umożliwiającym ich sprawdzenie przez Zamawiającego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pełną odpowiedzialność wobec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za roboty, które wykonuje przy pomocy podwykonawców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8.</w:t>
        <w:tab/>
      </w:r>
      <w:r>
        <w:rPr>
          <w:rFonts w:cs="Arial" w:ascii="Arial" w:hAnsi="Arial"/>
          <w:b w:val="false"/>
          <w:sz w:val="18"/>
          <w:szCs w:val="18"/>
        </w:rPr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  <w:ins w:id="111" w:author="Sebastian Kendra" w:date="2019-04-03T14:52:00Z"/>
        </w:rPr>
      </w:pPr>
      <w:r>
        <w:rPr>
          <w:rFonts w:cs="Arial" w:ascii="Arial" w:hAnsi="Arial"/>
          <w:b w:val="false"/>
          <w:sz w:val="18"/>
          <w:szCs w:val="18"/>
        </w:rPr>
        <w:t>9.     Podwykonawcą robót będzie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13" w:author="Sebastian Kendra" w:date="2019-04-03T14:52:00Z"/>
        </w:rPr>
      </w:pPr>
      <w:ins w:id="112" w:author="Sebastian Kendra" w:date="2019-04-03T14:52:00Z">
        <w:r>
          <w:rPr>
            <w:rFonts w:cs="Arial" w:ascii="Arial" w:hAnsi="Arial"/>
            <w:sz w:val="18"/>
            <w:szCs w:val="18"/>
          </w:rPr>
  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  </w:r>
      </w:ins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8"/>
          <w:szCs w:val="18"/>
          <w:ins w:id="115" w:author="Sebastian Kendra" w:date="2019-04-03T14:52:00Z"/>
        </w:rPr>
      </w:pPr>
      <w:ins w:id="114" w:author="Sebastian Kendra" w:date="2019-04-03T14:52:00Z">
        <w:r>
          <w:rPr>
            <w:rFonts w:cs="Arial" w:ascii="Arial" w:hAnsi="Arial"/>
            <w:sz w:val="18"/>
            <w:szCs w:val="18"/>
          </w:rPr>
          <w:t>Zamawiający może zwrócić się o usunięcie określonych osób, gdy osoby te:</w:t>
        </w:r>
      </w:ins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7" w:author="Sebastian Kendra" w:date="2019-04-03T14:52:00Z"/>
        </w:rPr>
      </w:pPr>
      <w:ins w:id="116" w:author="Sebastian Kendra" w:date="2019-04-03T14:52:00Z">
        <w:r>
          <w:rPr>
            <w:rFonts w:cs="Arial" w:ascii="Arial" w:hAnsi="Arial"/>
            <w:sz w:val="18"/>
            <w:szCs w:val="18"/>
          </w:rPr>
          <w:t>nie przestrzegają przepisów BHP,</w:t>
        </w:r>
      </w:ins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9" w:author="Sebastian Kendra" w:date="2019-04-03T14:52:00Z"/>
        </w:rPr>
      </w:pPr>
      <w:ins w:id="118" w:author="Sebastian Kendra" w:date="2019-04-03T14:52:00Z">
        <w:r>
          <w:rPr>
            <w:rFonts w:cs="Arial" w:ascii="Arial" w:hAnsi="Arial"/>
            <w:sz w:val="18"/>
            <w:szCs w:val="18"/>
          </w:rPr>
          <w:t>nie prowadzą dokumentacji budowy zgodnie z Prawem budowlanym,</w:t>
        </w:r>
      </w:ins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426" w:hanging="0"/>
        <w:jc w:val="both"/>
        <w:rPr>
          <w:ins w:id="122" w:author="Sebastian Kendra" w:date="2019-04-03T14:52:00Z"/>
        </w:rPr>
      </w:pPr>
      <w:ins w:id="120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nie wykonują robót budowlanych zgodnie z dokumentacja projektową, </w:t>
        </w:r>
      </w:ins>
      <w:r>
        <w:rPr>
          <w:rFonts w:cs="Arial" w:ascii="Arial" w:hAnsi="Arial"/>
          <w:sz w:val="18"/>
          <w:szCs w:val="18"/>
        </w:rPr>
        <w:t>przedmiarami robót</w:t>
      </w:r>
      <w:ins w:id="121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 oraz zasadami wiedzy technicznej.</w:t>
          <w:tab/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4" w:author="Sebastian Kendra" w:date="2019-04-03T14:52:00Z"/>
        </w:rPr>
      </w:pPr>
      <w:ins w:id="123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Zamawiającemu oraz wszystkim osobom upoważnionym przez niego, jak też innym uczestnikom procesu budowlanego, dostępu do terenu budowy i do każdego miejsca, gdzie roboty w związku z umową będą wykonyw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6" w:author="Sebastian Kendra" w:date="2019-04-03T14:52:00Z"/>
        </w:rPr>
      </w:pPr>
      <w:ins w:id="125" w:author="Sebastian Kendra" w:date="2019-04-03T14:52:00Z">
        <w:r>
          <w:rPr>
            <w:rFonts w:cs="Arial" w:ascii="Arial" w:hAnsi="Arial"/>
            <w:sz w:val="18"/>
            <w:szCs w:val="18"/>
          </w:rPr>
          <w:t>Wykonawca zobowiązany jest prowadzić na bieżąco i przechowywać dokumenty zgodnie z art. 3 pkt 13 i art. 46 ustawy Prawo budowl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8" w:author="Sebastian Kendra" w:date="2019-04-03T14:52:00Z"/>
        </w:rPr>
      </w:pPr>
      <w:ins w:id="127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bezpieczeństwa i ochrony zdrowia podczas wykonywania wszystkich czynności na terenie budowy, zgodnie z planem BIOZ. Za nienależyte wykonanie tych obowiązków będzie ponosił odpowiedzialność odszkodowawczą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30" w:author="Sebastian Kendra" w:date="2019-04-03T14:54:00Z"/>
        </w:rPr>
      </w:pPr>
      <w:ins w:id="129" w:author="Sebastian Kendra" w:date="2019-04-03T14:52:00Z">
        <w:r>
          <w:rPr>
            <w:rFonts w:cs="Arial" w:ascii="Arial" w:hAnsi="Arial"/>
            <w:sz w:val="18"/>
            <w:szCs w:val="18"/>
          </w:rPr>
          <w:t>Od daty protokolarnego przejęcia budowy do końcowego odbioru robót, Wykonawca ponosi odpowiedzialność na zasadach ogólnych, za wszelkie szkody powstałe na budowi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284"/>
        <w:rPr>
          <w:rFonts w:ascii="Arial" w:hAnsi="Arial" w:cs="Arial"/>
          <w:sz w:val="18"/>
          <w:szCs w:val="18"/>
          <w:ins w:id="133" w:author="Sebastian Kendra" w:date="2019-04-03T14:54:00Z"/>
        </w:rPr>
      </w:pPr>
      <w:ins w:id="131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t xml:space="preserve">Wykonawca </w:t>
        </w:r>
      </w:ins>
      <w:ins w:id="132" w:author="Sebastian Kendra" w:date="2019-04-03T14:54:00Z">
        <w:r>
          <w:rPr>
            <w:rFonts w:cs="Arial" w:ascii="Arial" w:hAnsi="Arial"/>
            <w:sz w:val="18"/>
            <w:szCs w:val="18"/>
          </w:rPr>
          <w:t>na własny koszt: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5" w:author="Sebastian Kendra" w:date="2019-04-03T14:54:00Z"/>
        </w:rPr>
      </w:pPr>
      <w:ins w:id="134" w:author="Sebastian Kendra" w:date="2019-04-03T14:54:00Z">
        <w:r>
          <w:rPr>
            <w:rFonts w:cs="Arial" w:ascii="Arial" w:hAnsi="Arial"/>
            <w:sz w:val="18"/>
            <w:szCs w:val="18"/>
          </w:rPr>
          <w: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7" w:author="Sebastian Kendra" w:date="2019-04-03T14:54:00Z"/>
        </w:rPr>
      </w:pPr>
      <w:ins w:id="136" w:author="Sebastian Kendra" w:date="2019-04-03T14:54:00Z">
        <w:r>
          <w:rPr>
            <w:rFonts w:eastAsia="Times New Roman" w:cs="Arial" w:ascii="Arial" w:hAnsi="Arial"/>
            <w:sz w:val="18"/>
            <w:szCs w:val="18"/>
            <w:lang w:eastAsia="pl-PL"/>
          </w:rPr>
          <w:t xml:space="preserve">Przygotuje/wykona przyłącza budowlane oraz zawrze umowy na dostawy mediów do placu budowy (energia elektryczna, woda, kanalizacja z własnym tymczasowym/ sanitariatem), przy czym koszty zużycia mediów ponosi Wykonawca, zgodnie ze wskazaniami liczników zużycia.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9" w:author="Sebastian Kendra" w:date="2019-04-03T14:54:00Z"/>
        </w:rPr>
      </w:pPr>
      <w:ins w:id="138" w:author="Sebastian Kendra" w:date="2019-04-03T14:54:00Z">
        <w:r>
          <w:rPr>
            <w:rFonts w:cs="Arial" w:ascii="Arial" w:hAnsi="Arial"/>
            <w:sz w:val="18"/>
            <w:szCs w:val="18"/>
          </w:rPr>
          <w: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41" w:author="Sebastian Kendra" w:date="2019-04-03T14:52:00Z"/>
        </w:rPr>
      </w:pPr>
      <w:ins w:id="140" w:author="Sebastian Kendra" w:date="2019-04-03T14:54:00Z">
        <w:r>
          <w:rPr>
            <w:rFonts w:cs="Arial" w:ascii="Arial" w:hAnsi="Arial"/>
            <w:sz w:val="18"/>
            <w:szCs w:val="18"/>
          </w:rPr>
          <w:t>Zapewni dozór terenu budowy jak również ochronę znajdującego się na nim mienia.</w:t>
        </w:r>
      </w:ins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42" w:author="Sebastian Kendra" w:date="2019-04-03T14:48:00Z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ind w:left="0" w:hanging="0"/>
        <w:jc w:val="center"/>
        <w:rPr>
          <w:b/>
          <w:b/>
          <w:ins w:id="144" w:author="Sebastian Kendra" w:date="2019-04-03T14:48:00Z"/>
        </w:rPr>
      </w:pPr>
      <w:ins w:id="143" w:author="Sebastian Kendra" w:date="2019-04-03T14:53:00Z">
        <w:r>
          <w:rPr>
            <w:b/>
          </w:rPr>
          <w:t>Nadzór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7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, że  będzie pełnił nadzór autorski/inwestorski w osobie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14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zimierz Sołtysiak</w:t>
      </w:r>
      <w:r>
        <w:rPr>
          <w:rFonts w:cs="Arial" w:ascii="Arial" w:hAnsi="Arial"/>
          <w:sz w:val="18"/>
          <w:szCs w:val="18"/>
        </w:rPr>
        <w:t xml:space="preserve"> - osoba do pełnienia funkcji inspektora nadzoru w branży sanitarnej</w:t>
      </w:r>
    </w:p>
    <w:p>
      <w:pPr>
        <w:pStyle w:val="Normal"/>
        <w:numPr>
          <w:ilvl w:val="0"/>
          <w:numId w:val="27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  <w:del w:id="146" w:author="Sebastian Kendra" w:date="2019-04-03T14:50:00Z"/>
        </w:rPr>
      </w:pPr>
      <w:del w:id="145" w:author="Sebastian Kendra" w:date="2019-04-03T14:50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spacing w:before="0" w:after="120"/>
        <w:rPr>
          <w:rFonts w:ascii="Arial" w:hAnsi="Arial" w:cs="Arial"/>
          <w:b/>
          <w:b/>
          <w:bCs/>
          <w:sz w:val="18"/>
          <w:szCs w:val="18"/>
          <w:ins w:id="148" w:author="Sebastian Kendra" w:date="2019-04-03T14:50:00Z"/>
        </w:rPr>
      </w:pPr>
      <w:ins w:id="147" w:author="Sebastian Kendra" w:date="2019-04-03T14:50:00Z">
        <w:r>
          <w:rPr>
            <w:rFonts w:cs="Arial" w:ascii="Arial" w:hAnsi="Arial"/>
            <w:b/>
            <w:bCs/>
            <w:sz w:val="18"/>
            <w:szCs w:val="18"/>
          </w:rPr>
        </w:r>
      </w:ins>
    </w:p>
    <w:p>
      <w:pPr>
        <w:pStyle w:val="Normal"/>
        <w:numPr>
          <w:ilvl w:val="0"/>
          <w:numId w:val="27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  <w:del w:id="150" w:author="Sebastian Kendra" w:date="2019-04-03T14:51:00Z"/>
        </w:rPr>
      </w:pPr>
      <w:del w:id="149" w:author="Sebastian Kendra" w:date="2019-04-03T14:50:00Z">
        <w:r>
          <w:rPr>
            <w:rFonts w:cs="Arial" w:ascii="Arial" w:hAnsi="Arial"/>
            <w:sz w:val="18"/>
            <w:szCs w:val="18"/>
          </w:rPr>
          <w:delText xml:space="preserve">2. </w:delText>
        </w:r>
      </w:del>
      <w:r>
        <w:rPr>
          <w:rFonts w:cs="Arial" w:ascii="Arial" w:hAnsi="Arial"/>
          <w:sz w:val="18"/>
          <w:szCs w:val="18"/>
        </w:rPr>
        <w:t xml:space="preserve">Ustanowionym przez Wykonawcę </w:t>
      </w:r>
      <w:r>
        <w:rPr>
          <w:rFonts w:cs="Arial" w:ascii="Arial" w:hAnsi="Arial"/>
          <w:b/>
          <w:sz w:val="18"/>
          <w:szCs w:val="18"/>
        </w:rPr>
        <w:t xml:space="preserve">Kierownikiem robót </w:t>
      </w:r>
      <w:r>
        <w:rPr>
          <w:rFonts w:cs="Arial" w:ascii="Arial" w:hAnsi="Arial"/>
          <w:sz w:val="18"/>
          <w:szCs w:val="18"/>
        </w:rPr>
        <w:t>jest: …………………………………</w:t>
      </w:r>
    </w:p>
    <w:p>
      <w:pPr>
        <w:pStyle w:val="Normal"/>
        <w:numPr>
          <w:ilvl w:val="0"/>
          <w:numId w:val="27"/>
        </w:numPr>
        <w:spacing w:before="0" w:after="120"/>
        <w:ind w:left="0" w:hanging="420"/>
        <w:rPr>
          <w:rFonts w:ascii="Arial" w:hAnsi="Arial" w:cs="Arial"/>
          <w:b/>
          <w:b/>
          <w:sz w:val="18"/>
          <w:szCs w:val="18"/>
          <w:del w:id="155" w:author="Sebastian Kendra" w:date="2019-04-03T14:50:00Z"/>
        </w:rPr>
      </w:pPr>
      <w:r>
        <w:rPr>
          <w:rFonts w:cs="Arial" w:ascii="Arial" w:hAnsi="Arial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Arial" w:ascii="Arial" w:hAnsi="Arial"/>
          <w:sz w:val="18"/>
          <w:szCs w:val="18"/>
        </w:rPr>
        <w:t xml:space="preserve">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151" w:author="Sebastian" w:date="2017-10-02T13:56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152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r. poz. </w:t>
      </w:r>
      <w:ins w:id="153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1332</w:t>
        </w:r>
      </w:ins>
      <w:del w:id="154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z późn. zm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widowControl/>
        <w:numPr>
          <w:ilvl w:val="0"/>
          <w:numId w:val="27"/>
        </w:numPr>
        <w:bidi w:val="0"/>
        <w:spacing w:before="0" w:after="120"/>
        <w:ind w:left="0" w:hanging="420"/>
        <w:rPr>
          <w:rFonts w:ascii="Arial" w:hAnsi="Arial" w:cs="Arial"/>
          <w:b/>
          <w:b/>
          <w:sz w:val="18"/>
          <w:szCs w:val="18"/>
          <w:ins w:id="157" w:author="Sebastian Kendra" w:date="2019-04-03T14:51:00Z"/>
        </w:rPr>
      </w:pPr>
      <w:ins w:id="156" w:author="Sebastian Kendra" w:date="2019-04-03T14:51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libri" w:hAnsi="Calibri" w:cs="Times New Roman"/>
          <w:b w:val="false"/>
          <w:b w:val="false"/>
          <w:sz w:val="22"/>
          <w:szCs w:val="22"/>
          <w:del w:id="159" w:author="Sebastian Kendra" w:date="2019-04-03T14:52:00Z"/>
        </w:rPr>
      </w:pPr>
      <w:del w:id="158" w:author="Sebastian Kendra" w:date="2019-04-03T14:52:00Z">
        <w:r>
          <w:rPr>
            <w:rFonts w:cs="Times New Roman"/>
            <w:b/>
            <w:sz w:val="22"/>
            <w:szCs w:val="22"/>
          </w:rPr>
          <w:delText>§5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18"/>
          <w:szCs w:val="18"/>
          <w:del w:id="161" w:author="Sebastian Kendra" w:date="2019-04-03T14:52:00Z"/>
        </w:rPr>
      </w:pPr>
      <w:del w:id="160" w:author="Sebastian Kendra" w:date="2019-04-03T14:52:00Z">
        <w:r>
          <w:rPr>
            <w:rFonts w:cs="Arial" w:ascii="Arial" w:hAnsi="Arial"/>
            <w:sz w:val="18"/>
            <w:szCs w:val="18"/>
          </w:rPr>
          <w:delTex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delText>
        </w:r>
      </w:del>
    </w:p>
    <w:p>
      <w:pPr>
        <w:pStyle w:val="Normal"/>
        <w:spacing w:before="0" w:after="120"/>
        <w:ind w:firstLine="357"/>
        <w:jc w:val="both"/>
        <w:rPr>
          <w:del w:id="163" w:author="Sebastian Kendra" w:date="2019-04-03T14:52:00Z"/>
        </w:rPr>
      </w:pPr>
      <w:del w:id="162" w:author="Sebastian Kendra" w:date="2019-04-03T14:52:00Z">
        <w:r>
          <w:rPr>
            <w:rFonts w:cs="Arial" w:ascii="Arial" w:hAnsi="Arial"/>
            <w:sz w:val="18"/>
            <w:szCs w:val="18"/>
          </w:rPr>
          <w:delText>Zamawiający może zwrócić się o usunięcie określonych osób, gdy osoby te:</w:delText>
        </w:r>
      </w:del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  <w:del w:id="165" w:author="Sebastian Kendra" w:date="2019-04-03T14:52:00Z"/>
        </w:rPr>
      </w:pPr>
      <w:del w:id="164" w:author="Sebastian Kendra" w:date="2019-04-03T14:52:00Z">
        <w:r>
          <w:rPr>
            <w:rFonts w:cs="Arial" w:ascii="Arial" w:hAnsi="Arial"/>
            <w:sz w:val="18"/>
            <w:szCs w:val="18"/>
          </w:rPr>
          <w:delText>nie przestrzegają przepisów BHP,</w:delText>
        </w:r>
      </w:del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67" w:author="Sebastian Kendra" w:date="2019-04-03T14:52:00Z"/>
        </w:rPr>
      </w:pPr>
      <w:del w:id="166" w:author="Sebastian Kendra" w:date="2019-04-03T14:52:00Z">
        <w:r>
          <w:rPr>
            <w:rFonts w:cs="Arial" w:ascii="Arial" w:hAnsi="Arial"/>
            <w:sz w:val="18"/>
            <w:szCs w:val="18"/>
          </w:rPr>
          <w:delText>nie prowadzą dokumentacji budowy zgodnie z Prawem budowlanym,</w:delText>
        </w:r>
      </w:del>
    </w:p>
    <w:p>
      <w:pPr>
        <w:pStyle w:val="Normal"/>
        <w:numPr>
          <w:ilvl w:val="0"/>
          <w:numId w:val="25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69" w:author="Sebastian Kendra" w:date="2019-04-03T14:52:00Z"/>
        </w:rPr>
      </w:pPr>
      <w:del w:id="168" w:author="Sebastian Kendra" w:date="2019-04-03T14:52:00Z">
        <w:r>
          <w:rPr>
            <w:rFonts w:cs="Arial" w:ascii="Arial" w:hAnsi="Arial"/>
            <w:sz w:val="18"/>
            <w:szCs w:val="18"/>
          </w:rPr>
          <w:delText>nie wykonują robót budowlanych zgodnie z dokumentacja projektową, specyfikacjami technicznymi wykonania i odbioru robót budowlanych oraz zasadami wiedzy technicznej.</w:delText>
          <w:tab/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1" w:author="Sebastian Kendra" w:date="2019-04-03T14:52:00Z"/>
        </w:rPr>
      </w:pPr>
      <w:del w:id="170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Zamawiającemu oraz wszystkim osobom upoważnionym przez niego, jak też innym uczestnikom procesu budowlanego, dostępu do terenu budowy i do każdego miejsca, gdzie roboty w związku z umową będą wykonywane.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3" w:author="Sebastian Kendra" w:date="2019-04-03T14:52:00Z"/>
        </w:rPr>
      </w:pPr>
      <w:del w:id="172" w:author="Sebastian Kendra" w:date="2019-04-03T14:52:00Z">
        <w:r>
          <w:rPr>
            <w:rFonts w:cs="Arial" w:ascii="Arial" w:hAnsi="Arial"/>
            <w:sz w:val="18"/>
            <w:szCs w:val="18"/>
          </w:rPr>
          <w:delText>Wykonawca zobowiązany jest prowadzić na bieżąco i przechowywać dokumenty zgodnie z art. 3 pkt 13 i art. 46 ustawy Prawo budowlane.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5" w:author="Sebastian Kendra" w:date="2019-04-03T14:52:00Z"/>
        </w:rPr>
      </w:pPr>
      <w:del w:id="174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bezpieczeństwa i ochrony zdrowia podczas wykonywania wszystkich czynności na terenie budowy, zgodnie z planem BIOZ. Za nienależyte wykonanie tych obowiązków będzie ponosił odpowiedzialność odszkodowawczą.</w:delText>
        </w:r>
      </w:del>
    </w:p>
    <w:p>
      <w:pPr>
        <w:pStyle w:val="Normal"/>
        <w:numPr>
          <w:ilvl w:val="0"/>
          <w:numId w:val="5"/>
        </w:numPr>
        <w:spacing w:before="0" w:after="120"/>
        <w:jc w:val="both"/>
        <w:rPr>
          <w:del w:id="177" w:author="Sebastian Kendra" w:date="2019-04-03T14:52:00Z"/>
        </w:rPr>
      </w:pPr>
      <w:del w:id="176" w:author="Sebastian Kendra" w:date="2019-04-03T14:52:00Z">
        <w:r>
          <w:rPr>
            <w:rFonts w:cs="Arial" w:ascii="Arial" w:hAnsi="Arial"/>
            <w:sz w:val="18"/>
            <w:szCs w:val="18"/>
          </w:rPr>
          <w:delText>Od daty protokolarnego przejęcia budowy do końcowego odbioru robót, Wykonawca ponosi odpowiedzialność na zasadach ogólnych, za wszelkie szkody powstałe na budowie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78" w:author="Sebastian Kendra" w:date="2019-04-03T14:50:00Z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ind w:left="360" w:hanging="0"/>
        <w:jc w:val="center"/>
        <w:rPr>
          <w:b/>
          <w:b/>
          <w:ins w:id="180" w:author="Sebastian Kendra" w:date="2019-04-03T14:50:00Z"/>
        </w:rPr>
      </w:pPr>
      <w:ins w:id="179" w:author="Sebastian Kendra" w:date="2019-04-03T14:50:00Z">
        <w:r>
          <w:rPr>
            <w:b/>
          </w:rPr>
          <w:t>Odbiory i zakończenie robót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</w:t>
      </w:r>
      <w:del w:id="181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delText>10</w:delText>
        </w:r>
      </w:del>
      <w:ins w:id="182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t>3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i branżowe próby i odbiory techniczne i technologiczne,</w:t>
      </w:r>
      <w:ins w:id="183" w:author="Sebastian Kendra" w:date="2019-04-03T12:42:00Z">
        <w:r>
          <w:rPr>
            <w:rFonts w:cs="Arial" w:ascii="Arial" w:hAnsi="Arial"/>
            <w:sz w:val="18"/>
            <w:szCs w:val="18"/>
          </w:rPr>
          <w:t>.</w:t>
        </w:r>
      </w:ins>
      <w:del w:id="184" w:author="Sebastian Kendra" w:date="2019-04-03T12:42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90" w:author="Sebastian Kendra" w:date="2019-04-03T14:59:00Z"/>
        </w:rPr>
      </w:pPr>
      <w:ins w:id="185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Po wykonaniu robót objętych umową, </w:t>
        </w:r>
      </w:ins>
      <w:ins w:id="186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18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ygotuje przedmiot umowy do odbioru końcowego i zawiadomi  o tym pisemnie </w:t>
        </w:r>
      </w:ins>
      <w:ins w:id="188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w terminie do 15.10.2020 r.</w:t>
      </w:r>
      <w:ins w:id="189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ins w:id="194" w:author="Sebastian Kendra" w:date="2019-04-03T14:59:00Z"/>
        </w:rPr>
      </w:pPr>
      <w:ins w:id="191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Do zawiadomienia zakończenia robót </w:t>
        </w:r>
      </w:ins>
      <w:ins w:id="192" w:author="Sebastian Kendra" w:date="2019-04-03T14:59:00Z">
        <w:r>
          <w:rPr>
            <w:rFonts w:cs="Arial" w:ascii="Arial" w:hAnsi="Arial"/>
            <w:b/>
            <w:sz w:val="18"/>
            <w:szCs w:val="18"/>
          </w:rPr>
          <w:t xml:space="preserve">Wykonawca </w:t>
        </w:r>
      </w:ins>
      <w:ins w:id="193" w:author="Sebastian Kendra" w:date="2019-04-03T14:59:00Z">
        <w:r>
          <w:rPr>
            <w:rFonts w:cs="Arial" w:ascii="Arial" w:hAnsi="Arial"/>
            <w:sz w:val="18"/>
            <w:szCs w:val="18"/>
          </w:rPr>
          <w:t>załącza;</w:t>
        </w:r>
      </w:ins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autoSpaceDE w:val="false"/>
        <w:spacing w:before="0" w:after="120"/>
        <w:ind w:left="851" w:hanging="425"/>
        <w:jc w:val="both"/>
        <w:rPr>
          <w:rFonts w:ascii="Arial" w:hAnsi="Arial" w:eastAsia="Times-Roman;Times New Roman" w:cs="Arial"/>
          <w:sz w:val="18"/>
          <w:szCs w:val="18"/>
        </w:rPr>
      </w:pPr>
      <w:ins w:id="19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operat powykonawczy w </w:t>
        </w:r>
      </w:ins>
      <w:r>
        <w:rPr>
          <w:rFonts w:eastAsia="Times-Roman;Times New Roman" w:cs="Arial" w:ascii="Arial" w:hAnsi="Arial"/>
          <w:sz w:val="18"/>
          <w:szCs w:val="18"/>
        </w:rPr>
        <w:t>2</w:t>
      </w:r>
      <w:ins w:id="19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 który musi zawiera</w:t>
        </w:r>
      </w:ins>
      <w:ins w:id="197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ć</w:t>
        </w:r>
      </w:ins>
      <w:ins w:id="198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:</w:t>
        </w:r>
      </w:ins>
    </w:p>
    <w:p>
      <w:pPr>
        <w:pStyle w:val="Normal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07" w:author="Sebastian Kendra" w:date="2019-04-03T14:59:00Z"/>
        </w:rPr>
      </w:pPr>
      <w:ins w:id="19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dokumentacj</w:t>
        </w:r>
      </w:ins>
      <w:ins w:id="20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ę </w:t>
        </w:r>
      </w:ins>
      <w:ins w:id="20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owykonawcz</w:t>
        </w:r>
      </w:ins>
      <w:ins w:id="202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20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z naniesionymi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ewentualnymi </w:t>
      </w:r>
      <w:ins w:id="20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zmianami podpisan</w:t>
        </w:r>
      </w:ins>
      <w:ins w:id="205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20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rzez kierownika budowy i Zamawiającego,</w:t>
        </w:r>
      </w:ins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20" w:author="Sebastian Kendra" w:date="2019-04-03T14:59:00Z"/>
        </w:rPr>
      </w:pPr>
      <w:ins w:id="208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o</w:t>
        </w:r>
      </w:ins>
      <w:ins w:id="209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10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wiadczenie kierownika </w:t>
        </w:r>
      </w:ins>
      <w:r>
        <w:rPr>
          <w:rFonts w:eastAsia="Times-Roman;Times New Roman" w:cs="Arial" w:ascii="Arial" w:hAnsi="Arial"/>
          <w:sz w:val="18"/>
          <w:szCs w:val="18"/>
        </w:rPr>
        <w:t>robót</w:t>
      </w:r>
      <w:ins w:id="21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 że roboty zostały wykonane zgodnie z dokumentacj</w:t>
        </w:r>
      </w:ins>
      <w:ins w:id="212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1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, a przy zmianach potwierdzenie, że zmiany zostały zaakceptowane przez </w:t>
        </w:r>
      </w:ins>
      <w:r>
        <w:rPr>
          <w:rFonts w:eastAsia="Times-Roman;Times New Roman" w:cs="Arial" w:ascii="Arial" w:hAnsi="Arial"/>
          <w:sz w:val="18"/>
          <w:szCs w:val="18"/>
        </w:rPr>
        <w:t>inspektora nadzoru</w:t>
      </w:r>
      <w:ins w:id="21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i Zamawiającego oraz że teren budowy został uprz</w:t>
        </w:r>
      </w:ins>
      <w:ins w:id="215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1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tni</w:t>
        </w:r>
      </w:ins>
      <w:ins w:id="217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ę</w:t>
        </w:r>
      </w:ins>
      <w:ins w:id="218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ty – </w:t>
        </w:r>
      </w:ins>
      <w:r>
        <w:rPr>
          <w:rFonts w:eastAsia="Times-Roman;Times New Roman" w:cs="Arial" w:ascii="Arial" w:hAnsi="Arial"/>
          <w:sz w:val="18"/>
          <w:szCs w:val="18"/>
        </w:rPr>
        <w:t>1</w:t>
      </w:r>
      <w:ins w:id="21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</w:t>
        </w:r>
      </w:ins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27" w:author="Sebastian Kendra" w:date="2019-04-03T14:59:00Z"/>
        </w:rPr>
      </w:pPr>
      <w:ins w:id="22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atesty,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DTR, </w:t>
      </w:r>
      <w:ins w:id="22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ertyfikaty i aprobaty zgodno</w:t>
        </w:r>
      </w:ins>
      <w:ins w:id="22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2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i na wbudowane materiały zgodnie z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 dokumentacją techniczną, przedmiarami robót oraz wszelkie inne protokoły i dokumenty niezbędne do uzyskania wszelkich zgód i dopuszczeni do eksploatacji w tym UDT</w:t>
      </w:r>
      <w:ins w:id="22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- 1 </w:t>
        </w:r>
      </w:ins>
      <w:r>
        <w:rPr>
          <w:rFonts w:eastAsia="Times-Roman;Times New Roman" w:cs="Arial" w:ascii="Arial" w:hAnsi="Arial"/>
          <w:sz w:val="18"/>
          <w:szCs w:val="18"/>
        </w:rPr>
        <w:t>kpl.</w:t>
      </w:r>
      <w:ins w:id="22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235" w:author="Sebastian Kendra" w:date="2019-04-03T14:59:00Z"/>
        </w:rPr>
      </w:pPr>
      <w:ins w:id="22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Odbiór końcowy nastąpi w ciągu </w:t>
        </w:r>
      </w:ins>
      <w:r>
        <w:rPr>
          <w:rFonts w:cs="Arial" w:ascii="Arial" w:hAnsi="Arial"/>
          <w:b/>
          <w:sz w:val="18"/>
          <w:szCs w:val="18"/>
        </w:rPr>
        <w:t>3</w:t>
      </w:r>
      <w:ins w:id="22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 od daty powiadomienia </w:t>
        </w:r>
      </w:ins>
      <w:ins w:id="230" w:author="Sebastian Kendra" w:date="2019-04-03T14:59:00Z">
        <w:r>
          <w:rPr>
            <w:rFonts w:cs="Arial" w:ascii="Arial" w:hAnsi="Arial"/>
            <w:b/>
            <w:sz w:val="18"/>
            <w:szCs w:val="18"/>
          </w:rPr>
          <w:t>Zamawiającego</w:t>
        </w:r>
      </w:ins>
      <w:ins w:id="231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ez </w:t>
        </w:r>
      </w:ins>
      <w:ins w:id="232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233" w:author="Sebastian Kendra" w:date="2019-04-03T14:59:00Z">
        <w:r>
          <w:rPr>
            <w:rFonts w:cs="Arial" w:ascii="Arial" w:hAnsi="Arial"/>
            <w:bCs/>
            <w:sz w:val="18"/>
            <w:szCs w:val="18"/>
          </w:rPr>
          <w:t>i dostarczenia kompletu dokumentów o których mowa w ust. 2 niniejszego paragrafu</w:t>
        </w:r>
      </w:ins>
      <w:ins w:id="234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b/>
          <w:b/>
          <w:bCs/>
          <w:sz w:val="18"/>
          <w:szCs w:val="18"/>
          <w:ins w:id="239" w:author="Sebastian Kendra" w:date="2019-04-03T14:59:00Z"/>
        </w:rPr>
      </w:pPr>
      <w:ins w:id="236" w:author="Sebastian Kendra" w:date="2019-04-03T14:59:00Z">
        <w:r>
          <w:rPr>
            <w:rFonts w:cs="Arial" w:ascii="Arial" w:hAnsi="Arial"/>
            <w:b w:val="false"/>
            <w:bCs/>
            <w:sz w:val="18"/>
            <w:szCs w:val="18"/>
          </w:rPr>
          <w:t>Zamawiający</w:t>
        </w:r>
      </w:ins>
      <w:ins w:id="23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zakończy czynności odbioru najpóźniej w ciągu </w:t>
        </w:r>
      </w:ins>
      <w:r>
        <w:rPr>
          <w:rFonts w:cs="Arial" w:ascii="Arial" w:hAnsi="Arial"/>
          <w:b/>
          <w:sz w:val="18"/>
          <w:szCs w:val="18"/>
        </w:rPr>
        <w:t>2</w:t>
      </w:r>
      <w:ins w:id="238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, licząc od daty rozpoczęcia odbioru, o ile nie nastąpi przerwanie czynności odbiorowych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80" w:leader="none"/>
          <w:tab w:val="left" w:pos="786" w:leader="none"/>
        </w:tabs>
        <w:spacing w:before="0" w:after="60"/>
        <w:ind w:left="426" w:hanging="284"/>
        <w:rPr>
          <w:rFonts w:ascii="Arial" w:hAnsi="Arial" w:cs="Arial"/>
          <w:sz w:val="18"/>
          <w:szCs w:val="18"/>
          <w:ins w:id="241" w:author="Sebastian Kendra" w:date="2019-04-03T14:59:00Z"/>
        </w:rPr>
      </w:pPr>
      <w:ins w:id="240" w:author="Sebastian Kendra" w:date="2019-04-03T14:59:00Z">
        <w:r>
          <w:rPr>
            <w:rFonts w:cs="Arial" w:ascii="Arial" w:hAnsi="Arial"/>
            <w:sz w:val="18"/>
            <w:szCs w:val="18"/>
          </w:rPr>
          <w:t>Jeżeli w toku czynności odbioru zostaną stwierdzone wady lub braki: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709" w:hanging="284"/>
        <w:rPr>
          <w:rFonts w:ascii="Arial" w:hAnsi="Arial" w:cs="Arial"/>
          <w:sz w:val="18"/>
          <w:szCs w:val="18"/>
          <w:ins w:id="243" w:author="Sebastian Kendra" w:date="2019-04-03T14:59:00Z"/>
        </w:rPr>
      </w:pPr>
      <w:ins w:id="24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1)   nadające się do usunięcia – Zamawiający odmówi odbioru do czasu usunięcia wad lub braków, 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hanging="284"/>
        <w:jc w:val="both"/>
        <w:rPr>
          <w:ins w:id="245" w:author="Sebastian Kendra" w:date="2019-04-03T14:59:00Z"/>
        </w:rPr>
      </w:pPr>
      <w:ins w:id="244" w:author="Sebastian Kendra" w:date="2019-04-03T14:59:00Z">
        <w:r>
          <w:rPr>
            <w:rFonts w:cs="Arial" w:ascii="Arial" w:hAnsi="Arial"/>
            <w:sz w:val="18"/>
            <w:szCs w:val="18"/>
          </w:rPr>
  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Zamawiającego.</w:t>
        </w:r>
      </w:ins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Arial" w:hAnsi="Arial" w:cs="Arial"/>
          <w:sz w:val="18"/>
          <w:szCs w:val="18"/>
          <w:ins w:id="247" w:author="Sebastian Kendra" w:date="2019-04-03T14:59:00Z"/>
        </w:rPr>
      </w:pPr>
      <w:ins w:id="246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Jeżeli w toku czynności odbioru zostanie stwierdzone, że przedmiot umowy nie osiągnął gotowości do odbioru z powodu nieukończenia prac lub wad, z przyczyn leżących po stronie Wykonawcy, Zamawiający może odmówić odbioru, a fakt ten nie może być podstawą do przedłużenia terminu wykonania przedmiotu umowy o którym mowa w § 2 pkt. 2, natomiast będzie podstawą do naliczenia przez Zamawiającego stosownych kar umownych za niewykonanie umowy w terminie. W takim przypadku Wykonawca ma obowiązek usunięcia wad i ponownego zgłoszenia elementu do odbioru bez prawa do dodatkowego wynagrodzenia.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del w:id="249" w:author="Sebastian Kendra" w:date="2019-04-03T14:59:00Z"/>
        </w:rPr>
      </w:pPr>
      <w:del w:id="248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left"/>
        <w:rPr>
          <w:rFonts w:ascii="Arial" w:hAnsi="Arial" w:cs="Arial"/>
          <w:b/>
          <w:b/>
          <w:sz w:val="18"/>
          <w:szCs w:val="18"/>
          <w:del w:id="251" w:author="Sebastian Kendra" w:date="2019-04-03T14:56:00Z"/>
        </w:rPr>
      </w:pPr>
      <w:del w:id="250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7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del w:id="254" w:author="Sebastian Kendra" w:date="2019-04-03T14:54:00Z"/>
        </w:rPr>
      </w:pPr>
      <w:del w:id="252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253" w:author="Sebastian Kendra" w:date="2019-04-03T14:54:00Z">
        <w:r>
          <w:rPr>
            <w:rFonts w:cs="Arial" w:ascii="Arial" w:hAnsi="Arial"/>
            <w:sz w:val="18"/>
            <w:szCs w:val="18"/>
          </w:rPr>
          <w:delText>na własny koszt: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56" w:author="Sebastian Kendra" w:date="2019-04-03T14:54:00Z"/>
        </w:rPr>
      </w:pPr>
      <w:del w:id="255" w:author="Sebastian Kendra" w:date="2019-04-03T14:54:00Z">
        <w:r>
          <w:rPr>
            <w:rFonts w:cs="Arial" w:ascii="Arial" w:hAnsi="Arial"/>
            <w:sz w:val="18"/>
            <w:szCs w:val="18"/>
          </w:rPr>
          <w:delTex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delText>
        </w:r>
      </w:del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  <w:del w:id="280" w:author="Sebastian Kendra" w:date="2019-04-03T14:56:00Z"/>
        </w:rPr>
      </w:pPr>
      <w:del w:id="257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Przygotuje/wykona przyłącza budowlane wraz z podpisaniem umów</w:delText>
        </w:r>
      </w:del>
      <w:ins w:id="258" w:author="AB" w:date="2017-09-29T10:09:00Z">
        <w:del w:id="259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oraz </w:delText>
          </w:r>
        </w:del>
      </w:ins>
      <w:ins w:id="260" w:author="AB" w:date="2017-09-29T10:11:00Z">
        <w:del w:id="261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awrze </w:delText>
          </w:r>
        </w:del>
      </w:ins>
      <w:ins w:id="262" w:author="AB" w:date="2017-09-29T10:09:00Z">
        <w:del w:id="263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umowy na dostawy mediów do placu budowy</w:delText>
          </w:r>
        </w:del>
      </w:ins>
      <w:del w:id="264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przez Wykonawcę z gestorami sieci celem zapewnienia dostępu do mediów (energia elektryczna, woda, kanalizacja</w:delText>
        </w:r>
      </w:del>
      <w:ins w:id="265" w:author="AB" w:date="2017-09-29T10:11:00Z">
        <w:del w:id="266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 z</w:delText>
          </w:r>
        </w:del>
      </w:ins>
      <w:del w:id="267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własnym tymczasowym/budowlanym sanitariatem), przy czym koszty zużycia mediów ponosi Wykonawca, a rozliczenie za zużyte media do celów budowy prowadzone będą na podstawie </w:delText>
        </w:r>
      </w:del>
      <w:ins w:id="268" w:author="AB" w:date="2017-09-29T10:08:00Z">
        <w:del w:id="269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godnie ze </w:delText>
          </w:r>
        </w:del>
      </w:ins>
      <w:del w:id="270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wskaza</w:delText>
        </w:r>
      </w:del>
      <w:ins w:id="271" w:author="AB" w:date="2017-09-29T10:08:00Z">
        <w:del w:id="272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niami</w:delText>
          </w:r>
        </w:del>
      </w:ins>
      <w:del w:id="273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ń opomiarowania </w:delText>
        </w:r>
      </w:del>
      <w:ins w:id="274" w:author="AB" w:date="2017-09-29T10:08:00Z">
        <w:del w:id="275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liczników </w:delText>
          </w:r>
        </w:del>
      </w:ins>
      <w:del w:id="276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zamontowanego przez gestorów siec</w:delText>
        </w:r>
      </w:del>
      <w:ins w:id="277" w:author="AB" w:date="2017-09-29T10:11:00Z">
        <w:del w:id="278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zużycia.</w:delText>
          </w:r>
        </w:del>
      </w:ins>
      <w:del w:id="279" w:author="Sebastian Kendra" w:date="2019-04-03T14:56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i. 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82" w:author="Sebastian Kendra" w:date="2019-04-03T14:56:00Z"/>
        </w:rPr>
      </w:pPr>
      <w:del w:id="281" w:author="Sebastian Kendra" w:date="2019-04-03T14:56:00Z">
        <w:r>
          <w:rPr>
            <w:rFonts w:cs="Arial" w:ascii="Arial" w:hAnsi="Arial"/>
            <w:sz w:val="18"/>
            <w:szCs w:val="18"/>
          </w:rPr>
          <w:delTex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del w:id="284" w:author="Sebastian Kendra" w:date="2019-04-03T14:56:00Z"/>
        </w:rPr>
      </w:pPr>
      <w:del w:id="283" w:author="Sebastian Kendra" w:date="2019-04-03T14:56:00Z">
        <w:r>
          <w:rPr>
            <w:rFonts w:cs="Arial" w:ascii="Arial" w:hAnsi="Arial"/>
            <w:sz w:val="18"/>
            <w:szCs w:val="18"/>
          </w:rPr>
          <w:delText>Zapewni dozór terenu budowy jak również ochronę znajdującego się na nim mienia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  <w:del w:id="286" w:author="Sebastian Kendra" w:date="2019-04-03T14:56:00Z"/>
        </w:rPr>
      </w:pPr>
      <w:del w:id="285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8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91" w:author="Sebastian Kendra" w:date="2019-04-03T14:56:00Z"/>
        </w:rPr>
      </w:pPr>
      <w:del w:id="287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delText>W</w:delText>
        </w:r>
      </w:del>
      <w:ins w:id="288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t>W</w:t>
        </w:r>
      </w:ins>
      <w:r>
        <w:rPr>
          <w:rFonts w:cs="Arial" w:ascii="Arial" w:hAnsi="Arial"/>
          <w:b/>
          <w:bCs/>
          <w:sz w:val="18"/>
          <w:szCs w:val="18"/>
        </w:rPr>
        <w:t>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</w:t>
      </w:r>
      <w:ins w:id="289" w:author="Sebastian Kendra" w:date="2019-04-03T14:56:00Z">
        <w:r>
          <w:rPr>
            <w:rFonts w:cs="Arial" w:ascii="Arial" w:hAnsi="Arial"/>
            <w:sz w:val="18"/>
            <w:szCs w:val="18"/>
          </w:rPr>
          <w:t>h,</w:t>
        </w:r>
      </w:ins>
      <w:del w:id="290" w:author="Sebastian Kendra" w:date="2019-04-03T14:56:00Z">
        <w:r>
          <w:rPr>
            <w:rFonts w:cs="Arial" w:ascii="Arial" w:hAnsi="Arial"/>
            <w:sz w:val="18"/>
            <w:szCs w:val="18"/>
          </w:rPr>
          <w:delText>h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293" w:author="Sebastian Kendra" w:date="2019-04-03T14:56:00Z"/>
        </w:rPr>
      </w:pPr>
      <w:ins w:id="292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del w:id="295" w:author="Sebastian Kendra" w:date="2019-04-03T14:56:00Z"/>
        </w:rPr>
      </w:pPr>
      <w:del w:id="294" w:author="Sebastian Kendra" w:date="2019-04-03T14:5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6" w:author="Sebastian Kendra" w:date="2019-04-03T14:56:00Z"/>
        </w:rPr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</w:r>
      <w:del w:id="296" w:author="Sebastian Kendra" w:date="2019-04-03T14:56:00Z">
        <w:r>
          <w:rPr>
            <w:rFonts w:cs="Arial" w:ascii="Arial" w:hAnsi="Arial"/>
            <w:sz w:val="18"/>
            <w:szCs w:val="18"/>
          </w:rPr>
          <w:br/>
        </w:r>
      </w:del>
      <w:r>
        <w:rPr>
          <w:rFonts w:cs="Arial" w:ascii="Arial" w:hAnsi="Arial"/>
          <w:sz w:val="18"/>
          <w:szCs w:val="18"/>
        </w:rPr>
        <w:t xml:space="preserve">w budownictwie zgodnie z ustawą z dnia 16 kwietnia 2004 roku o wyrobach budowlanych (Dz. U. </w:t>
      </w:r>
      <w:ins w:id="297" w:author="Sebastian" w:date="2017-10-02T13:57:00Z">
        <w:r>
          <w:rPr>
            <w:rFonts w:cs="Arial" w:ascii="Arial" w:hAnsi="Arial"/>
            <w:sz w:val="18"/>
            <w:szCs w:val="18"/>
          </w:rPr>
          <w:t xml:space="preserve">z 2016 r. </w:t>
        </w:r>
      </w:ins>
      <w:del w:id="298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Nr 92, </w:delText>
        </w:r>
      </w:del>
      <w:r>
        <w:rPr>
          <w:rFonts w:cs="Arial" w:ascii="Arial" w:hAnsi="Arial"/>
          <w:sz w:val="18"/>
          <w:szCs w:val="18"/>
        </w:rPr>
        <w:t xml:space="preserve">poz. </w:t>
      </w:r>
      <w:del w:id="299" w:author="Sebastian" w:date="2017-10-02T13:57:00Z">
        <w:r>
          <w:rPr>
            <w:rFonts w:cs="Arial" w:ascii="Arial" w:hAnsi="Arial"/>
            <w:sz w:val="18"/>
            <w:szCs w:val="18"/>
          </w:rPr>
          <w:delText>88</w:delText>
        </w:r>
      </w:del>
      <w:r>
        <w:rPr>
          <w:rFonts w:cs="Arial" w:ascii="Arial" w:hAnsi="Arial"/>
          <w:sz w:val="18"/>
          <w:szCs w:val="18"/>
        </w:rPr>
        <w:t>1</w:t>
      </w:r>
      <w:ins w:id="300" w:author="Sebastian" w:date="2017-10-02T13:57:00Z">
        <w:r>
          <w:rPr>
            <w:rFonts w:cs="Arial" w:ascii="Arial" w:hAnsi="Arial"/>
            <w:sz w:val="18"/>
            <w:szCs w:val="18"/>
          </w:rPr>
          <w:t xml:space="preserve">570 </w:t>
        </w:r>
      </w:ins>
      <w:del w:id="301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  </w:delText>
          <w:br/>
        </w:r>
      </w:del>
      <w:r>
        <w:rPr>
          <w:rFonts w:cs="Arial" w:ascii="Arial" w:hAnsi="Arial"/>
          <w:sz w:val="18"/>
          <w:szCs w:val="18"/>
        </w:rPr>
        <w:t xml:space="preserve">z późn. zmianami) a  zgodnie z art.10 ustawy z dnia 7 lipca 1994 roku Prawo Budowlane 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302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303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sz w:val="18"/>
          <w:szCs w:val="18"/>
          <w:lang w:eastAsia="pl-PL"/>
        </w:rPr>
        <w:t xml:space="preserve"> r. poz. </w:t>
      </w:r>
      <w:ins w:id="304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1332</w:t>
        </w:r>
      </w:ins>
      <w:del w:id="305" w:author="Sebastian" w:date="2017-10-02T13:59:00Z">
        <w:r>
          <w:rPr>
            <w:rFonts w:cs="Arial" w:ascii="Arial" w:hAnsi="Arial"/>
            <w:bCs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sz w:val="18"/>
          <w:szCs w:val="18"/>
          <w:lang w:eastAsia="pl-PL"/>
        </w:rPr>
        <w:t xml:space="preserve"> z późn. zm.</w:t>
      </w:r>
      <w:r>
        <w:rPr>
          <w:rFonts w:cs="Arial" w:ascii="Arial" w:hAnsi="Arial"/>
          <w:sz w:val="18"/>
          <w:szCs w:val="18"/>
        </w:rPr>
        <w:t>) oraz dokumentacji projektowej, specyfikacji technicznej  wykonania i odbioru robót budowlanych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8" w:author="Sebastian Kendra" w:date="2019-04-03T14:56:00Z"/>
        </w:rPr>
      </w:pPr>
      <w:ins w:id="307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10" w:author="Sebastian Kendra" w:date="2019-04-03T14:56:00Z"/>
        </w:rPr>
      </w:pPr>
      <w:del w:id="309" w:author="Sebastian Kendra" w:date="2019-04-03T14:56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11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Materiały i urządzenia muszą być zgodne z dokumentacją projektową </w:t>
      </w:r>
      <w:r>
        <w:rPr>
          <w:rFonts w:cs="Arial" w:ascii="Arial" w:hAnsi="Arial"/>
          <w:color w:val="000000"/>
          <w:sz w:val="18"/>
          <w:szCs w:val="18"/>
        </w:rPr>
        <w:t>/ zatwierdzonymi w protokole konieczności zmianami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13" w:author="Sebastian Kendra" w:date="2019-04-03T14:57:00Z"/>
        </w:rPr>
      </w:pPr>
      <w:ins w:id="312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15" w:author="Sebastian Kendra" w:date="2019-04-03T14:57:00Z"/>
        </w:rPr>
      </w:pPr>
      <w:del w:id="314" w:author="Sebastian Kendra" w:date="2019-04-03T14:57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16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y koszt.</w:t>
      </w:r>
    </w:p>
    <w:p>
      <w:pPr>
        <w:pStyle w:val="Bezodstpw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bidi w:val="0"/>
        <w:spacing w:before="0" w:after="0"/>
        <w:ind w:left="426" w:hanging="360"/>
        <w:jc w:val="left"/>
        <w:rPr>
          <w:rFonts w:ascii="Arial" w:hAnsi="Arial" w:cs="Arial"/>
          <w:sz w:val="18"/>
          <w:szCs w:val="18"/>
          <w:ins w:id="318" w:author="Sebastian Kendra" w:date="2019-04-03T14:57:00Z"/>
        </w:rPr>
      </w:pPr>
      <w:ins w:id="317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 przed ich wbudowani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319" w:author="Sebastian Kendra" w:date="2019-04-03T14:58:00Z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ins w:id="320" w:author="Sebastian Kendra" w:date="2019-04-03T14:58:00Z">
        <w:r>
          <w:rPr>
            <w:rFonts w:cs="Arial" w:ascii="Arial" w:hAnsi="Arial"/>
            <w:b/>
            <w:sz w:val="18"/>
            <w:szCs w:val="18"/>
          </w:rPr>
          <w:t>Ubezpieczenie</w:t>
        </w:r>
      </w:ins>
    </w:p>
    <w:p>
      <w:pPr>
        <w:pStyle w:val="Normal"/>
        <w:widowControl w:val="false"/>
        <w:suppressAutoHyphens w:val="true"/>
        <w:autoSpaceDE w:val="false"/>
        <w:ind w:left="-30" w:hanging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ar-SA"/>
        </w:rPr>
        <w:t>Wykonawc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 w:eastAsia="ar-SA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zobowiązuje się do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na kwotę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nie mniejszą niż </w:t>
      </w:r>
      <w:del w:id="321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delText>8.0</w:delText>
        </w:r>
      </w:del>
      <w:ins w:id="322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t>2</w:t>
        </w:r>
      </w:ins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00.000,00 zł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prowadzonej działalności związanej z przedmiotem zamówienia </w:t>
      </w:r>
      <w:r>
        <w:rPr>
          <w:rFonts w:cs="Arial" w:ascii="Arial" w:hAnsi="Arial"/>
          <w:sz w:val="18"/>
          <w:szCs w:val="18"/>
        </w:rPr>
        <w:t xml:space="preserve">przez cały rzeczywisty okres wykonywania robót i ich odbioru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del w:id="324" w:author="Sebastian Kendra" w:date="2019-04-03T14:45:00Z"/>
        </w:rPr>
      </w:pPr>
      <w:del w:id="323" w:author="Sebastian Kendra" w:date="2019-04-03T14:45:00Z">
        <w:r>
          <w:rPr>
            <w:rFonts w:cs="Arial" w:ascii="Arial" w:hAnsi="Arial"/>
            <w:b/>
            <w:sz w:val="18"/>
            <w:szCs w:val="18"/>
          </w:rPr>
          <w:delText>§ 10</w:delText>
        </w:r>
      </w:del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33" w:author="Sebastian Kendra" w:date="2019-04-03T14:45:00Z"/>
        </w:rPr>
      </w:pPr>
      <w:del w:id="325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delText>Cena ryczałtowa brutto wykonania przedmiotu umowy wynosi:</w:delText>
        </w:r>
      </w:del>
      <w:del w:id="326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327" w:author="Sebastian Kendra" w:date="2019-04-03T14:45:00Z">
        <w:r>
          <w:rPr>
            <w:rFonts w:cs="Arial" w:ascii="Arial" w:hAnsi="Arial"/>
            <w:b/>
          </w:rPr>
          <w:delText>…………</w:delText>
        </w:r>
      </w:del>
      <w:del w:id="328" w:author="Sebastian Kendra" w:date="2019-04-03T14:45:00Z">
        <w:r>
          <w:rPr>
            <w:rFonts w:cs="Arial" w:ascii="Arial" w:hAnsi="Arial"/>
          </w:rPr>
          <w:delText xml:space="preserve"> </w:delText>
        </w:r>
      </w:del>
      <w:del w:id="329" w:author="Sebastian Kendra" w:date="2019-04-03T14:45:00Z">
        <w:r>
          <w:rPr>
            <w:rFonts w:cs="Arial" w:ascii="Arial" w:hAnsi="Arial"/>
            <w:b/>
            <w:bCs/>
          </w:rPr>
          <w:delText>złotych</w:delText>
        </w:r>
      </w:del>
      <w:del w:id="330" w:author="Sebastian Kendra" w:date="2019-04-03T14:45:00Z">
        <w:r>
          <w:rPr>
            <w:rFonts w:cs="Arial" w:ascii="Arial" w:hAnsi="Arial"/>
            <w:sz w:val="18"/>
            <w:szCs w:val="18"/>
          </w:rPr>
          <w:delText>, w tym podatek VAT (słownie: …………….</w:delText>
        </w:r>
      </w:del>
      <w:del w:id="331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delText xml:space="preserve"> </w:delText>
        </w:r>
      </w:del>
      <w:del w:id="332" w:author="Sebastian Kendra" w:date="2019-04-03T14:45:00Z">
        <w:r>
          <w:rPr>
            <w:rFonts w:cs="Arial" w:ascii="Arial" w:hAnsi="Arial"/>
            <w:sz w:val="18"/>
            <w:szCs w:val="18"/>
          </w:rPr>
          <w:delText>).</w:delText>
        </w:r>
      </w:del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  <w:del w:id="335" w:author="Sebastian Kendra" w:date="2019-04-03T14:39:00Z"/>
        </w:rPr>
      </w:pPr>
      <w:del w:id="334" w:author="Sebastian Kendra" w:date="2019-04-03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0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37" w:author="Sebastian Kendra" w:date="2019-04-03T14:45:00Z"/>
        </w:rPr>
      </w:pPr>
      <w:del w:id="336" w:author="Sebastian Kendra" w:date="2019-04-03T14:45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8"/>
        </w:numPr>
        <w:spacing w:before="0" w:after="120"/>
        <w:ind w:left="360" w:hanging="357"/>
        <w:jc w:val="both"/>
        <w:rPr>
          <w:del w:id="342" w:author="Sebastian Kendra" w:date="2019-04-03T12:43:00Z"/>
        </w:rPr>
      </w:pPr>
      <w:del w:id="338" w:author="Sebastian Kendra" w:date="2019-04-03T12:4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339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obowiązany jest do wykonania przedmiotu umowy w pełnym zakresie, zgodnie z dokumentacją projektową,, specyfikacją techniczną wykonania i odbioru robót,  w oparciu o przedmiary robót </w:delText>
        </w:r>
      </w:del>
      <w:del w:id="340" w:author="Sebastian Kendra" w:date="2019-04-03T12:35:00Z">
        <w:r>
          <w:rPr>
            <w:rFonts w:cs="Arial" w:ascii="Arial" w:hAnsi="Arial"/>
            <w:sz w:val="18"/>
            <w:szCs w:val="18"/>
          </w:rPr>
          <w:delText>i harmonogram rzeczowo - finansowy robót</w:delText>
        </w:r>
      </w:del>
      <w:del w:id="341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5" w:author="Sebastian Kendra" w:date="2019-04-03T12:43:00Z"/>
        </w:rPr>
      </w:pPr>
      <w:del w:id="343" w:author="Sebastian Kendra" w:date="2019-04-03T12:43:00Z">
        <w:r>
          <w:rPr>
            <w:rFonts w:cs="Arial" w:ascii="Arial" w:hAnsi="Arial"/>
            <w:bCs/>
            <w:sz w:val="18"/>
            <w:szCs w:val="18"/>
          </w:rPr>
          <w:delText xml:space="preserve">W przypadku stwierdzenia wykonania zakresu robót w sposób niezgodny z dokumentacją (użycie materiałów innych niż w dokumentacji lub zastosowanie technologii niezgodnej z dokumentacją) </w:delText>
        </w:r>
      </w:del>
      <w:del w:id="344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amawiający pomniejszy wynagrodzenie za te roboty i nałoży karę umowną zgodnie z zapisami umowy </w:delText>
        </w:r>
      </w:del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>
          <w:del w:id="347" w:author="Sebastian Kendra" w:date="2019-04-03T12:43:00Z"/>
        </w:rPr>
      </w:pPr>
      <w:del w:id="346" w:author="Sebastian Kendra" w:date="2019-04-03T12:43:00Z">
        <w:r>
          <w:rPr>
            <w:rFonts w:cs="Arial" w:ascii="Arial" w:hAnsi="Arial"/>
            <w:sz w:val="18"/>
            <w:szCs w:val="18"/>
          </w:rPr>
          <w:delText>W uzasadnionych przypadkach dopuszcza się wprowadzanie zmian w stosunku do dokumentacji: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1" w:author="Sebastian Kendra" w:date="2019-04-03T12:43:00Z"/>
        </w:rPr>
      </w:pPr>
      <w:del w:id="348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na wniosek Wykonawcy, za zgodą Zamawiającego, w trakcie prowadzenia robót, mogą być dokonywane zmiany technologii wykonania elementów robót </w:delText>
        </w:r>
      </w:del>
      <w:del w:id="349" w:author="Sebastian Kendra" w:date="2019-04-03T12:43:00Z">
        <w:r>
          <w:rPr>
            <w:rFonts w:cs="Arial" w:ascii="Arial" w:hAnsi="Arial"/>
            <w:color w:val="000000"/>
            <w:sz w:val="18"/>
            <w:szCs w:val="18"/>
          </w:rPr>
          <w:delText>wraz ze zmianami materiałowymi</w:delText>
        </w:r>
      </w:del>
      <w:del w:id="350" w:author="Sebastian Kendra" w:date="2019-04-03T12:43:00Z">
        <w:r>
          <w:rPr>
            <w:rFonts w:cs="Arial" w:ascii="Arial" w:hAnsi="Arial"/>
            <w:sz w:val="18"/>
            <w:szCs w:val="18"/>
          </w:rPr>
          <w:delText>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przez projektanta i inspektora nadzoru inwestorskiego oraz  przez Zamawiającego.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3" w:author="Sebastian Kendra" w:date="2019-04-03T12:43:00Z"/>
        </w:rPr>
      </w:pPr>
      <w:del w:id="352" w:author="Sebastian Kendra" w:date="2019-04-03T12:43:00Z">
        <w:r>
          <w:rPr>
            <w:rFonts w:cs="Arial" w:ascii="Arial" w:hAnsi="Arial"/>
            <w:sz w:val="18"/>
            <w:szCs w:val="18"/>
          </w:rPr>
          <w:delText>w przypadku gdy z punktu widzenia Zamawiającego zachodzi potrzeba zmiany rozwiązań technicznych wynikających z umowy Zamawiający sporządza protokół konieczności, a następnie dostarcza dokumentację na te robot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5" w:author="Sebastian Kendra" w:date="2019-04-03T12:43:00Z"/>
        </w:rPr>
      </w:pPr>
      <w:del w:id="354" w:author="Sebastian Kendra" w:date="2019-04-03T12:43:00Z">
        <w:r>
          <w:rPr>
            <w:rFonts w:cs="Arial" w:ascii="Arial" w:hAnsi="Arial"/>
            <w:sz w:val="18"/>
            <w:szCs w:val="18"/>
          </w:rPr>
          <w:delText>W przypadku, gdy określone w ust. 4 pkt. 2 zmiany spowodują wzrost kosztów, roboty te będą traktowane jako dodatkowe i Zamawiający złoży na ich wykonanie dodatkowe zamówienie, w trybie wynikającym z ustawy Prawo zamówień publicznych – art. 144 i art. 67 ustaw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7" w:author="Sebastian Kendra" w:date="2019-04-03T12:43:00Z"/>
        </w:rPr>
      </w:pPr>
      <w:del w:id="356" w:author="Sebastian Kendra" w:date="2019-04-03T12:43:00Z">
        <w:r>
          <w:rPr>
            <w:rFonts w:cs="Arial" w:ascii="Arial" w:hAnsi="Arial"/>
            <w:b/>
            <w:sz w:val="18"/>
            <w:szCs w:val="18"/>
          </w:rPr>
          <w:delText>§ 11</w:delText>
        </w:r>
      </w:del>
    </w:p>
    <w:p>
      <w:pPr>
        <w:pStyle w:val="Bezodstpw"/>
        <w:widowControl/>
        <w:numPr>
          <w:ilvl w:val="0"/>
          <w:numId w:val="18"/>
        </w:numPr>
        <w:suppressAutoHyphens w:val="true"/>
        <w:bidi w:val="0"/>
        <w:spacing w:lineRule="auto" w:line="240" w:before="0" w:after="120"/>
        <w:ind w:left="360" w:hanging="357"/>
        <w:jc w:val="both"/>
        <w:rPr>
          <w:rFonts w:ascii="Arial" w:hAnsi="Arial" w:cs="Arial"/>
          <w:b/>
          <w:b/>
          <w:sz w:val="18"/>
          <w:szCs w:val="18"/>
          <w:del w:id="361" w:author="Sebastian Kendra" w:date="2019-04-02T14:34:00Z"/>
        </w:rPr>
      </w:pPr>
      <w:del w:id="358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>Fakturowanie będzie następowało po zrealizowaniu etapów/zadań/</w:delText>
        </w:r>
      </w:del>
      <w:del w:id="359" w:author="Sebastian Kendra" w:date="2019-04-02T14:34:00Z">
        <w:r>
          <w:rPr>
            <w:rFonts w:cs="Arial" w:ascii="Arial" w:hAnsi="Arial"/>
            <w:b/>
            <w:color w:val="000000"/>
            <w:sz w:val="18"/>
            <w:szCs w:val="18"/>
          </w:rPr>
          <w:delText>elementów robót</w:delText>
        </w:r>
      </w:del>
      <w:del w:id="360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 xml:space="preserve"> o wartościach nie przekraczających zabezpieczonych środków finansowych przez Gminę Pruszcz w budżecie gminy i Wieloletniej Prognozie Finansowej w poszczególnych latach realizacji inwestycji zgodnie z harmonogramem rzeczowo –finansowym 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83" w:author="Sebastian Kendra" w:date="2019-04-03T12:33:00Z"/>
        </w:rPr>
      </w:pPr>
      <w:del w:id="362" w:author="Sebastian Kendra" w:date="2019-04-03T14:45:00Z">
        <w:r>
          <w:rPr>
            <w:rFonts w:cs="Arial" w:ascii="Arial" w:hAnsi="Arial"/>
            <w:b/>
            <w:color w:val="000000"/>
            <w:sz w:val="18"/>
            <w:szCs w:val="18"/>
          </w:rPr>
          <w:delText>Zamawiający dopuszcza fakturowanie częściowe rozliczające zakończone elementy robót</w:delText>
        </w:r>
      </w:del>
      <w:del w:id="363" w:author="Sebastian Kendra" w:date="2019-04-02T14:34:00Z">
        <w:r>
          <w:rPr>
            <w:rFonts w:cs="Arial" w:ascii="Arial" w:hAnsi="Arial"/>
            <w:color w:val="000000"/>
            <w:sz w:val="18"/>
            <w:szCs w:val="18"/>
          </w:rPr>
          <w:delText xml:space="preserve"> (zgodnie z harmonogramem rzeczowo –finansowym) stanowiące składową poszczególnego etapu/zadania</w:delText>
        </w:r>
      </w:del>
      <w:del w:id="364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, odebrane bez uwag przez Inspektora Nadzoru i Zamawiającego, potwierdzone protokołem odbioru częściowego, podpisanym przez Inspektora nadzoru Inwestorskiego i Zamawiającego. Płatność częściowa stanowiąca zapłatę za wykonanie elementu/ów robót stanowiących części robót przewidzianych dla poszczególnego </w:delText>
        </w:r>
      </w:del>
      <w:del w:id="365" w:author="Sebastian Kendra" w:date="2019-04-02T14:35:00Z">
        <w:r>
          <w:rPr>
            <w:rFonts w:cs="Arial" w:ascii="Arial" w:hAnsi="Arial"/>
            <w:color w:val="000000"/>
            <w:sz w:val="18"/>
            <w:szCs w:val="18"/>
          </w:rPr>
          <w:delText xml:space="preserve">etapu lub </w:delText>
        </w:r>
      </w:del>
      <w:del w:id="366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zadania wymienionego w</w:delText>
        </w:r>
      </w:del>
      <w:del w:id="367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 § 2</w:delText>
        </w:r>
      </w:del>
      <w:del w:id="368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ust. 1</w:delText>
        </w:r>
      </w:del>
      <w:del w:id="369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pkt. 3 b</w:delText>
        </w:r>
      </w:del>
      <w:del w:id="370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ędzie realizowan</w:delText>
        </w:r>
      </w:del>
      <w:del w:id="371" w:author="Sebastian Kendra" w:date="2019-04-02T14:37:00Z">
        <w:r>
          <w:rPr>
            <w:rFonts w:cs="Arial" w:ascii="Arial" w:hAnsi="Arial"/>
            <w:color w:val="000000"/>
            <w:sz w:val="18"/>
            <w:szCs w:val="18"/>
          </w:rPr>
          <w:delText>a</w:delText>
        </w:r>
      </w:del>
      <w:del w:id="372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na wniosek Wykonawcy</w:delText>
        </w:r>
      </w:del>
      <w:del w:id="373" w:author="Sebastian Kendra" w:date="2019-04-03T12:28:00Z">
        <w:r>
          <w:rPr>
            <w:rFonts w:cs="Arial" w:ascii="Arial" w:hAnsi="Arial"/>
            <w:color w:val="000000"/>
            <w:sz w:val="18"/>
            <w:szCs w:val="18"/>
          </w:rPr>
          <w:delText xml:space="preserve"> o wartości</w:delText>
        </w:r>
      </w:del>
      <w:del w:id="374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 xml:space="preserve"> nie przekraczającej 80% wartości wykonanych i odebranych robót zgłoszonych do odbioru przez Wykonawcę</w:delText>
        </w:r>
      </w:del>
      <w:ins w:id="375" w:author="AB" w:date="2017-09-29T10:16:00Z">
        <w:del w:id="376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.</w:delText>
          </w:r>
        </w:del>
      </w:ins>
      <w:del w:id="377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, p</w:delText>
        </w:r>
      </w:del>
      <w:ins w:id="378" w:author="AB" w:date="2017-09-29T10:16:00Z">
        <w:del w:id="379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P</w:delText>
          </w:r>
        </w:del>
      </w:ins>
      <w:del w:id="380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ozostała wartość będzie płatna przy rozliczeniu wykonanych robót  poszczególnego etapu lub zadania wymienionego w § 2 ust. 1 pkt. 3 Umowy</w:delText>
        </w:r>
      </w:del>
      <w:del w:id="381" w:author="Sebastian Kendra" w:date="2019-04-03T12:27:00Z">
        <w:r>
          <w:rPr>
            <w:rFonts w:cs="Arial" w:ascii="Arial" w:hAnsi="Arial"/>
            <w:color w:val="000000"/>
            <w:sz w:val="18"/>
            <w:szCs w:val="18"/>
          </w:rPr>
          <w:delText>.</w:delText>
        </w:r>
      </w:del>
      <w:del w:id="382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Zamawiający dopuszcza składanie wniosku o uruchomienie płatności częściowej nie częściej jak 1 na 60 dni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cs="Arial"/>
          <w:sz w:val="18"/>
          <w:szCs w:val="18"/>
          <w:del w:id="385" w:author="Sebastian Kendra" w:date="2019-04-03T12:33:00Z"/>
        </w:rPr>
      </w:pPr>
      <w:del w:id="384" w:author="Sebastian Kendra" w:date="2019-04-03T12:33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406" w:author="Sebastian Kendra" w:date="2019-04-02T14:39:00Z"/>
        </w:rPr>
      </w:pPr>
      <w:del w:id="386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Fakturami częściowymi rozliczane będą zakończone </w:delText>
        </w:r>
      </w:del>
      <w:del w:id="387" w:author="Sebastian Kendra" w:date="2019-04-02T14:39:00Z">
        <w:r>
          <w:rPr>
            <w:rFonts w:cs="Times New Roman" w:ascii="Times New Roman" w:hAnsi="Times New Roman"/>
            <w:i/>
            <w:sz w:val="18"/>
            <w:szCs w:val="18"/>
          </w:rPr>
          <w:delText>(p</w:delText>
        </w:r>
      </w:del>
      <w:del w:id="388" w:author="Sebastian Kendra" w:date="2019-04-02T14:39:00Z">
        <w:r>
          <w:rPr>
            <w:rFonts w:eastAsia="Times-Roman;Times New Roman" w:cs="Times New Roman" w:ascii="Times New Roman" w:hAnsi="Times New Roman"/>
            <w:i/>
            <w:sz w:val="18"/>
            <w:szCs w:val="18"/>
          </w:rPr>
          <w:delText>rzez zakończenie danego etapu/zadania/elementu robót Strony rozumieją podpisanie protokołu odbioru częściowego/końcowego robót bez uwag)</w:delText>
        </w:r>
      </w:del>
      <w:del w:id="389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i odebrane bez uwag </w:delText>
        </w:r>
      </w:del>
      <w:ins w:id="390" w:author="AB" w:date="2017-09-29T09:56:00Z">
        <w:del w:id="391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etapy/ zadania/ </w:delText>
          </w:r>
        </w:del>
      </w:ins>
      <w:del w:id="392" w:author="Sebastian Kendra" w:date="2019-04-02T14:39:00Z">
        <w:r>
          <w:rPr>
            <w:rFonts w:cs="Arial" w:ascii="Arial" w:hAnsi="Arial"/>
            <w:sz w:val="18"/>
            <w:szCs w:val="18"/>
          </w:rPr>
          <w:delText>elementy robót przez Inspektora nadzoru i przedstawiciela Zamawiającego</w:delText>
        </w:r>
      </w:del>
      <w:del w:id="393" w:author="Sebastian Kendra" w:date="2019-04-02T14:39:00Z">
        <w:bookmarkStart w:id="2" w:name="_GoBack"/>
        <w:bookmarkEnd w:id="2"/>
        <w:r>
          <w:rPr>
            <w:rFonts w:cs="Arial" w:ascii="Arial" w:hAnsi="Arial"/>
            <w:sz w:val="18"/>
            <w:szCs w:val="18"/>
          </w:rPr>
          <w:delText>, potwierdzone protokołem odbioru częściowego, podpisanym przez Inspektora nadzoru Inwestorskiego i Zamawiającego. Płatność dla faktur częściowych</w:delText>
        </w:r>
      </w:del>
      <w:ins w:id="394" w:author="Sebastian" w:date="2017-10-02T12:28:00Z">
        <w:del w:id="395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 w 2017 r.</w:delText>
          </w:r>
        </w:del>
      </w:ins>
      <w:del w:id="396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dla Etapu I, będ</w:delText>
        </w:r>
      </w:del>
      <w:ins w:id="397" w:author="AB" w:date="2017-09-29T09:56:00Z">
        <w:del w:id="398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zie</w:delText>
          </w:r>
        </w:del>
      </w:ins>
      <w:del w:id="399" w:author="Sebastian Kendra" w:date="2019-04-02T14:39:00Z">
        <w:r>
          <w:rPr>
            <w:rFonts w:cs="Arial" w:ascii="Arial" w:hAnsi="Arial"/>
            <w:sz w:val="18"/>
            <w:szCs w:val="18"/>
          </w:rPr>
          <w:delText>ą finansowan</w:delText>
        </w:r>
      </w:del>
      <w:ins w:id="400" w:author="AB" w:date="2017-09-29T09:56:00Z">
        <w:del w:id="401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a</w:delText>
          </w:r>
        </w:del>
      </w:ins>
      <w:del w:id="402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e ze środków własnych Zamawiającego natomiast dla płatności </w:delText>
        </w:r>
      </w:del>
      <w:del w:id="403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w latach 2018 -2020 częściowo finansowane z</w:delText>
        </w:r>
      </w:del>
      <w:del w:id="404" w:author="Sebastian Kendra" w:date="2019-04-02T14:39:00Z">
        <w:r>
          <w:rPr>
            <w:rFonts w:eastAsia="Times New Roman"/>
            <w:color w:val="000000"/>
            <w:sz w:val="20"/>
            <w:szCs w:val="20"/>
            <w:lang w:eastAsia="pl-PL"/>
          </w:rPr>
          <w:delText xml:space="preserve"> </w:delText>
        </w:r>
      </w:del>
      <w:del w:id="405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dotacji instytucji dotującej (MSiT) w 2018 roku w kwocie do 0,8 mln zł brutto, w 2019 roku w kwocie do 1,4 mln zł brutto i w roku 2020 w kwocie do 1,3 mln zł brutto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bidi w:val="0"/>
        <w:ind w:left="330" w:hanging="330"/>
        <w:jc w:val="both"/>
        <w:rPr>
          <w:rFonts w:ascii="Arial" w:hAnsi="Arial" w:cs="Arial"/>
          <w:sz w:val="18"/>
          <w:szCs w:val="18"/>
          <w:del w:id="408" w:author="Sebastian Kendra" w:date="2019-04-02T14:39:00Z"/>
        </w:rPr>
      </w:pPr>
      <w:del w:id="407" w:author="Sebastian Kendra" w:date="2019-04-02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18" w:author="Sebastian Kendra" w:date="2019-04-03T12:44:00Z"/>
        </w:rPr>
      </w:pPr>
      <w:del w:id="409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Faktury częściowe, faktura ko</w:delText>
        </w:r>
      </w:del>
      <w:del w:id="410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ń</w:delText>
        </w:r>
      </w:del>
      <w:del w:id="411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owa i zał</w:delText>
        </w:r>
      </w:del>
      <w:del w:id="412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ą</w:delText>
        </w:r>
      </w:del>
      <w:del w:id="413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zniki do faktur muszą by</w:delText>
        </w:r>
      </w:del>
      <w:del w:id="414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 xml:space="preserve">ć </w:delText>
        </w:r>
      </w:del>
      <w:del w:id="415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 xml:space="preserve">zgodne z </w:delText>
        </w:r>
      </w:del>
      <w:del w:id="416" w:author="Sebastian Kendra" w:date="2019-04-02T14:39:00Z">
        <w:r>
          <w:rPr>
            <w:rFonts w:eastAsia="Times-Roman;Times New Roman" w:cs="Arial" w:ascii="Arial" w:hAnsi="Arial"/>
            <w:sz w:val="18"/>
            <w:szCs w:val="18"/>
          </w:rPr>
          <w:delText>harmonogramem finansowo-rzeczowym</w:delText>
        </w:r>
      </w:del>
      <w:del w:id="417" w:author="Sebastian Kendra" w:date="2019-04-03T12:44:00Z">
        <w:r>
          <w:rPr>
            <w:rFonts w:eastAsia="Times-Roman;Times New Roman" w:cs="Arial" w:ascii="Arial" w:hAnsi="Arial"/>
            <w:sz w:val="18"/>
            <w:szCs w:val="18"/>
          </w:rPr>
          <w:delText>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20" w:author="Sebastian Kendra" w:date="2019-04-03T12:44:00Z"/>
        </w:rPr>
      </w:pPr>
      <w:del w:id="419" w:author="Sebastian Kendra" w:date="2019-04-03T12:44:00Z">
        <w:r>
          <w:rPr>
            <w:rFonts w:eastAsia="Calibri"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Calibri" w:hAnsi="Calibri" w:eastAsia="Calibri" w:cs="Times New Roman"/>
          <w:sz w:val="22"/>
          <w:szCs w:val="22"/>
          <w:del w:id="422" w:author="Sebastian Kendra" w:date="2019-04-03T12:44:00Z"/>
        </w:rPr>
      </w:pPr>
      <w:del w:id="421" w:author="Sebastian Kendra" w:date="2019-04-03T12:44:00Z">
        <w:r>
          <w:rPr>
            <w:rFonts w:eastAsia="Calibri"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360"/>
        <w:jc w:val="left"/>
        <w:rPr>
          <w:rFonts w:ascii="Calibri" w:hAnsi="Calibri" w:cs="Times New Roman"/>
          <w:sz w:val="22"/>
          <w:szCs w:val="22"/>
          <w:del w:id="424" w:author="Sebastian Kendra" w:date="2019-04-03T14:45:00Z"/>
        </w:rPr>
      </w:pPr>
      <w:del w:id="423" w:author="Sebastian Kendra" w:date="2019-04-03T14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360"/>
        <w:jc w:val="center"/>
        <w:rPr>
          <w:rFonts w:ascii="Calibri" w:hAnsi="Calibri" w:cs="Times New Roman"/>
          <w:b/>
          <w:b/>
          <w:sz w:val="22"/>
          <w:szCs w:val="22"/>
          <w:del w:id="426" w:author="Sebastian Kendra" w:date="2019-04-03T12:44:00Z"/>
        </w:rPr>
      </w:pPr>
      <w:del w:id="425" w:author="Sebastian Kendra" w:date="2019-04-03T12:44:00Z">
        <w:r>
          <w:rPr>
            <w:rFonts w:cs="Times New Roman"/>
            <w:b/>
            <w:sz w:val="22"/>
            <w:szCs w:val="22"/>
          </w:rPr>
          <w:delText>§ 12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0" w:author="Sebastian Kendra" w:date="2019-04-03T12:45:00Z"/>
        </w:rPr>
      </w:pPr>
      <w:del w:id="427" w:author="Sebastian Kendra" w:date="2019-04-03T12:44:00Z">
        <w:r>
          <w:rPr>
            <w:rFonts w:cs="Times New Roman"/>
            <w:sz w:val="22"/>
            <w:szCs w:val="22"/>
          </w:rPr>
          <w:delText>Z</w:delText>
        </w:r>
      </w:del>
      <w:del w:id="428" w:author="Sebastian Kendra" w:date="2019-04-03T14:45:00Z">
        <w:r>
          <w:rPr>
            <w:rFonts w:cs="Times New Roman"/>
            <w:sz w:val="22"/>
            <w:szCs w:val="22"/>
          </w:rPr>
          <w:delText>apłata nastąpi w terminie</w:delText>
        </w:r>
      </w:del>
      <w:del w:id="429" w:author="Sebastian Kendra" w:date="2019-04-03T12:45:00Z">
        <w:r>
          <w:rPr>
            <w:rFonts w:cs="Times New Roman"/>
            <w:sz w:val="22"/>
            <w:szCs w:val="22"/>
          </w:rPr>
          <w:delText>: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76" w:before="0" w:after="120"/>
        <w:ind w:left="284" w:hanging="360"/>
        <w:jc w:val="both"/>
        <w:rPr>
          <w:del w:id="432" w:author="Sebastian Kendra" w:date="2019-04-03T12:45:00Z"/>
        </w:rPr>
      </w:pPr>
      <w:del w:id="431" w:author="Sebastian Kendra" w:date="2019-04-03T12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4" w:author="Sebastian Kendra" w:date="2019-04-03T14:45:00Z"/>
        </w:rPr>
      </w:pPr>
      <w:del w:id="433" w:author="Sebastian Kendra" w:date="2019-04-03T14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6" w:author="Sebastian Kendra" w:date="2019-04-03T12:47:00Z"/>
        </w:rPr>
      </w:pPr>
      <w:del w:id="435" w:author="Sebastian Kendra" w:date="2019-04-03T12:47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Calibri" w:hAnsi="Calibri" w:cs="Times New Roman"/>
          <w:sz w:val="22"/>
          <w:szCs w:val="22"/>
          <w:del w:id="438" w:author="Sebastian Kendra" w:date="2019-04-03T12:45:00Z"/>
        </w:rPr>
      </w:pPr>
      <w:del w:id="437" w:author="Sebastian Kendra" w:date="2019-04-03T12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tabs>
          <w:tab w:val="clear" w:pos="709"/>
          <w:tab w:val="left" w:pos="284" w:leader="none"/>
        </w:tabs>
        <w:spacing w:before="0" w:after="120"/>
        <w:ind w:left="284" w:hanging="0"/>
        <w:rPr>
          <w:rFonts w:ascii="Arial" w:hAnsi="Arial" w:cs="Arial"/>
          <w:sz w:val="18"/>
          <w:szCs w:val="18"/>
          <w:del w:id="445" w:author="Sebastian Kendra" w:date="2019-04-02T14:40:00Z"/>
        </w:rPr>
      </w:pPr>
      <w:del w:id="439" w:author="Sebastian Kendra" w:date="2019-04-03T12:45:00Z">
        <w:r>
          <w:rPr>
            <w:rFonts w:cs="Arial" w:ascii="Arial" w:hAnsi="Arial"/>
            <w:sz w:val="18"/>
            <w:szCs w:val="18"/>
          </w:rPr>
          <w:delText xml:space="preserve">a )  do 30 dni dla płatności ze środków własnych Zamawiającego licząc od dnia doręczenia </w:delText>
        </w:r>
      </w:del>
      <w:del w:id="440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Zamawiającemu </w:delText>
        </w:r>
      </w:del>
      <w:del w:id="441" w:author="Sebastian Kendra" w:date="2019-04-03T12:45:00Z">
        <w:r>
          <w:rPr>
            <w:rFonts w:cs="Arial" w:ascii="Arial" w:hAnsi="Arial"/>
            <w:bCs/>
            <w:sz w:val="18"/>
            <w:szCs w:val="18"/>
          </w:rPr>
          <w:delText>prawidłowo wystawionej</w:delText>
        </w:r>
      </w:del>
      <w:del w:id="442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 </w:delText>
        </w:r>
      </w:del>
      <w:del w:id="443" w:author="Sebastian Kendra" w:date="2019-04-03T12:45:00Z">
        <w:r>
          <w:rPr>
            <w:rFonts w:cs="Arial" w:ascii="Arial" w:hAnsi="Arial"/>
            <w:sz w:val="18"/>
            <w:szCs w:val="18"/>
          </w:rPr>
          <w:delText>faktury wraz  z protokołem odbioru robót końcowych/częściowych z kompletnymi dokumentami odbiorowymi,</w:delText>
        </w:r>
      </w:del>
      <w:del w:id="444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</w:p>
    <w:p>
      <w:pPr>
        <w:pStyle w:val="Normal"/>
        <w:widowControl/>
        <w:tabs>
          <w:tab w:val="clear" w:pos="709"/>
          <w:tab w:val="left" w:pos="284" w:leader="none"/>
        </w:tabs>
        <w:bidi w:val="0"/>
        <w:spacing w:before="0" w:after="120"/>
        <w:ind w:left="284" w:hanging="0"/>
        <w:rPr>
          <w:rFonts w:ascii="Arial" w:hAnsi="Arial" w:cs="Arial"/>
          <w:sz w:val="18"/>
          <w:szCs w:val="18"/>
          <w:del w:id="449" w:author="Sebastian Kendra" w:date="2019-04-02T14:40:00Z"/>
        </w:rPr>
      </w:pPr>
      <w:del w:id="446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b) do 5 dni od otrzymania przez </w:delText>
        </w:r>
      </w:del>
      <w:del w:id="447" w:author="Sebastian Kendra" w:date="2019-04-02T14:40:00Z">
        <w:r>
          <w:rPr>
            <w:rFonts w:cs="Arial" w:ascii="Arial" w:hAnsi="Arial"/>
            <w:b/>
            <w:sz w:val="18"/>
            <w:szCs w:val="18"/>
          </w:rPr>
          <w:delText>Zamawiającego</w:delText>
        </w:r>
      </w:del>
      <w:del w:id="448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środków finansowych od instytucji dotującej. Przekazanie dotacji Zamawiającemu nastąpi wg. warunków określonych w umowie o przyznaniu dotacji.,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bidi w:val="0"/>
        <w:spacing w:before="0" w:after="120"/>
        <w:ind w:left="284" w:hanging="0"/>
        <w:jc w:val="left"/>
        <w:rPr>
          <w:rFonts w:ascii="Arial" w:hAnsi="Arial" w:cs="Arial"/>
          <w:sz w:val="18"/>
          <w:szCs w:val="18"/>
          <w:del w:id="451" w:author="Sebastian Kendra" w:date="2019-04-02T14:40:00Z"/>
        </w:rPr>
      </w:pPr>
      <w:del w:id="450" w:author="Sebastian Kendra" w:date="2019-04-02T14:40:00Z">
        <w:r>
          <w:rPr>
            <w:rFonts w:cs="Arial" w:ascii="Arial" w:hAnsi="Arial"/>
            <w:sz w:val="18"/>
            <w:szCs w:val="18"/>
          </w:rPr>
          <w:delText>Za dzień zapłaty uznaje się dzień obciążenia rachunku Zamawiającego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3" w:author="Sebastian Kendra" w:date="2019-04-03T12:47:00Z"/>
        </w:rPr>
      </w:pPr>
      <w:del w:id="452" w:author="Sebastian Kendra" w:date="2019-04-03T14:45:00Z">
        <w:r>
          <w:rPr>
            <w:rFonts w:cs="Arial" w:ascii="Arial" w:hAnsi="Arial"/>
            <w:sz w:val="18"/>
            <w:szCs w:val="18"/>
          </w:rPr>
          <w:delTex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5" w:author="Sebastian Kendra" w:date="2019-04-03T12:47:00Z"/>
        </w:rPr>
      </w:pPr>
      <w:del w:id="454" w:author="Sebastian Kendra" w:date="2019-04-03T12:47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7" w:author="Sebastian Kendra" w:date="2019-04-03T12:47:00Z"/>
        </w:rPr>
      </w:pPr>
      <w:del w:id="456" w:author="Sebastian Kendra" w:date="2019-04-03T14:45:00Z">
        <w:r>
          <w:rPr>
            <w:rFonts w:cs="Arial" w:ascii="Arial" w:hAnsi="Arial"/>
            <w:sz w:val="18"/>
            <w:szCs w:val="18"/>
          </w:rPr>
          <w:delText>W przypadku nieprzedstawienia przez wykonawcę dowodu zapłaty o których mowa w ust. 3  wstrzymuje się wypłatę należnego wynagrodzenia w części równej sumie kwot wynikających z nieprzedstawionych dowodów zapłaty do czasu przedstawienia w/w dowodów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9" w:author="Sebastian Kendra" w:date="2019-04-03T12:47:00Z"/>
        </w:rPr>
      </w:pPr>
      <w:del w:id="458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7" w:author="Sebastian Kendra" w:date="2019-04-03T14:45:00Z"/>
        </w:rPr>
      </w:pPr>
      <w:del w:id="460" w:author="Sebastian Kendra" w:date="2019-04-03T12:47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61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przed dokonaniem płatności o której mowa w ust. </w:delText>
        </w:r>
      </w:del>
      <w:del w:id="462" w:author="Sebastian Kendra" w:date="2019-04-03T12:34:00Z">
        <w:r>
          <w:rPr>
            <w:rFonts w:cs="Arial" w:ascii="Arial" w:hAnsi="Arial"/>
            <w:sz w:val="18"/>
            <w:szCs w:val="18"/>
          </w:rPr>
          <w:delText>5</w:delText>
        </w:r>
      </w:del>
      <w:del w:id="463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zwróci się do Wykonawcy aby ten w terminie 7 dni wniósł pisemne uwagi o powodach nie uregulowania zobowiąza</w:delText>
        </w:r>
      </w:del>
      <w:ins w:id="464" w:author="AB" w:date="2017-09-29T10:18:00Z">
        <w:del w:id="465" w:author="Sebastian Kendra" w:date="2019-04-03T14:45:00Z">
          <w:r>
            <w:rPr>
              <w:rFonts w:cs="Arial" w:ascii="Arial" w:hAnsi="Arial"/>
              <w:sz w:val="18"/>
              <w:szCs w:val="18"/>
            </w:rPr>
            <w:delText>ń</w:delText>
          </w:r>
        </w:del>
      </w:ins>
      <w:del w:id="466" w:author="Sebastian Kendra" w:date="2019-04-03T14:45:00Z">
        <w:r>
          <w:rPr>
            <w:rFonts w:cs="Arial" w:ascii="Arial" w:hAnsi="Arial"/>
            <w:sz w:val="18"/>
            <w:szCs w:val="18"/>
          </w:rPr>
          <w:delText>ć wobec podwykonawcy. Wniesione uwagi mogą być podstawą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70" w:author="Sebastian Kendra" w:date="2019-04-03T14:45:00Z"/>
        </w:rPr>
      </w:pPr>
      <w:del w:id="468" w:author="Sebastian Kendra" w:date="2019-04-03T14:45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69" w:author="Sebastian Kendra" w:date="2019-04-03T14:45:00Z">
        <w:r>
          <w:rPr>
            <w:rFonts w:cs="Arial" w:ascii="Arial" w:hAnsi="Arial"/>
            <w:sz w:val="18"/>
            <w:szCs w:val="18"/>
          </w:rPr>
          <w:delText>1)    niedokonania bezpośredniej zapłaty wynagrodzenia podwykonawcy lub dalszemu podwykonawcy, jeżeli wykonawca wykaże niezasadność takiej zapłaty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72" w:author="Sebastian Kendra" w:date="2019-04-03T14:45:00Z"/>
        </w:rPr>
      </w:pPr>
      <w:del w:id="471" w:author="Sebastian Kendra" w:date="2019-04-03T14:45:00Z">
        <w:r>
          <w:rPr>
            <w:rFonts w:cs="Arial" w:ascii="Arial" w:hAnsi="Arial"/>
            <w:sz w:val="18"/>
            <w:szCs w:val="18"/>
          </w:rPr>
          <w:delTex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74" w:author="Sebastian Kendra" w:date="2019-04-03T14:45:00Z"/>
        </w:rPr>
      </w:pPr>
      <w:del w:id="473" w:author="Sebastian Kendra" w:date="2019-04-03T14:45:00Z">
        <w:r>
          <w:rPr>
            <w:rFonts w:cs="Arial" w:ascii="Arial" w:hAnsi="Arial"/>
            <w:sz w:val="18"/>
            <w:szCs w:val="18"/>
          </w:rPr>
          <w:delText>3)     dokonania bezpośredniej zapłaty wynagrodzenia podwykonawcy lub dalszemu podwykonawcy, jeżeli podwykonawca lub dalszy podwykonawca wykaże zasadność takiej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b/>
          <w:b/>
          <w:sz w:val="18"/>
          <w:szCs w:val="18"/>
          <w:ins w:id="476" w:author="Sebastian Kendra" w:date="2019-04-03T14:44:00Z"/>
        </w:rPr>
      </w:pPr>
      <w:r>
        <w:rPr>
          <w:rFonts w:cs="Arial" w:ascii="Arial" w:hAnsi="Arial"/>
          <w:b/>
          <w:sz w:val="18"/>
          <w:szCs w:val="18"/>
        </w:rPr>
        <w:t>§ 9</w:t>
      </w:r>
      <w:del w:id="475" w:author="Sebastian Kendra" w:date="2019-04-03T12:47:00Z">
        <w:r>
          <w:rPr>
            <w:rFonts w:cs="Arial" w:ascii="Arial" w:hAnsi="Arial"/>
            <w:b/>
            <w:sz w:val="18"/>
            <w:szCs w:val="18"/>
          </w:rPr>
          <w:delText>3</w:delText>
        </w:r>
      </w:del>
    </w:p>
    <w:p>
      <w:pPr>
        <w:pStyle w:val="Normal"/>
        <w:ind w:left="360" w:hanging="0"/>
        <w:jc w:val="center"/>
        <w:rPr>
          <w:b/>
          <w:b/>
          <w:ins w:id="478" w:author="Sebastian Kendra" w:date="2019-04-03T14:44:00Z"/>
        </w:rPr>
      </w:pPr>
      <w:ins w:id="477" w:author="Sebastian Kendra" w:date="2019-04-03T14:44:00Z">
        <w:r>
          <w:rPr>
            <w:b/>
          </w:rPr>
          <w:t>Zabezpieczenie należytego wykonania umowy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rzed podpisaniem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łoży u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</w:t>
      </w:r>
      <w:r>
        <w:rPr>
          <w:rFonts w:cs="Arial" w:ascii="Arial" w:hAnsi="Arial"/>
          <w:sz w:val="18"/>
          <w:szCs w:val="18"/>
          <w:u w:val="single"/>
        </w:rPr>
        <w:t xml:space="preserve"> udziela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Zamawiającemu </w:t>
      </w:r>
      <w:r>
        <w:rPr>
          <w:rFonts w:cs="Arial" w:ascii="Arial" w:hAnsi="Arial"/>
          <w:sz w:val="18"/>
          <w:szCs w:val="18"/>
          <w:u w:val="single"/>
        </w:rPr>
        <w:t xml:space="preserve">zabezpieczenia należytego wykonania przedmiotu umowy w kwocie stanowiącej </w:t>
      </w:r>
      <w:r>
        <w:rPr>
          <w:rFonts w:cs="Arial" w:ascii="Arial" w:hAnsi="Arial"/>
          <w:b/>
          <w:sz w:val="18"/>
          <w:szCs w:val="18"/>
          <w:u w:val="single"/>
        </w:rPr>
        <w:t xml:space="preserve">10 % </w:t>
      </w:r>
      <w:r>
        <w:rPr>
          <w:rFonts w:cs="Arial" w:ascii="Arial" w:hAnsi="Arial"/>
          <w:sz w:val="18"/>
          <w:szCs w:val="18"/>
          <w:u w:val="single"/>
        </w:rPr>
        <w:t>ceny brutto wykonania przedmiotu</w:t>
      </w:r>
      <w:r>
        <w:rPr>
          <w:rFonts w:cs="Arial" w:ascii="Arial" w:hAnsi="Arial"/>
          <w:sz w:val="18"/>
          <w:szCs w:val="18"/>
        </w:rPr>
        <w:t xml:space="preserve"> umowy,</w:t>
      </w:r>
      <w:r>
        <w:rPr>
          <w:rFonts w:cs="Arial" w:ascii="Arial" w:hAnsi="Arial"/>
          <w:color w:val="000000"/>
          <w:sz w:val="18"/>
          <w:szCs w:val="18"/>
        </w:rPr>
        <w:t xml:space="preserve"> tj kwoty ………………..</w:t>
      </w:r>
      <w:r>
        <w:rPr>
          <w:rFonts w:cs="Arial" w:ascii="Arial" w:hAnsi="Arial"/>
          <w:b/>
          <w:bCs/>
          <w:color w:val="000000"/>
          <w:sz w:val="18"/>
          <w:szCs w:val="18"/>
        </w:rPr>
        <w:t>PLN</w:t>
      </w:r>
      <w:r>
        <w:rPr>
          <w:rFonts w:cs="Arial" w:ascii="Arial" w:hAnsi="Arial"/>
          <w:color w:val="000000"/>
          <w:sz w:val="18"/>
          <w:szCs w:val="18"/>
        </w:rPr>
        <w:t xml:space="preserve"> (słownie: …….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złotych /100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em należytego wykonania przedmiotu umowy jest </w:t>
      </w:r>
      <w:r>
        <w:rPr>
          <w:rFonts w:cs="Arial" w:ascii="Arial" w:hAnsi="Arial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 ciągu 15 dni po upływie okresu rękojmi 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jest uprawniony do pomniejszenia zwracanej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woty zabezpieczenia należytego wykonania umowy, z tytułu potrąceń za złą jakość robót, nie</w:t>
      </w:r>
      <w:del w:id="479" w:author="AB" w:date="2017-09-29T10:29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 xml:space="preserve">dotrzymania terminu zakończenia prac lub nakładów ponies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na usunięcie ewentualnych wad, jeżeli nie dokonał tego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before="0" w:after="120"/>
        <w:jc w:val="both"/>
        <w:rPr>
          <w:del w:id="487" w:author="Sebastian Kendra" w:date="2019-04-03T15:06:00Z"/>
        </w:rPr>
      </w:pPr>
      <w:del w:id="480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W przypadku złej jakości prac (niezgodnej z aktualnie obowiązującymi normami i przepisami), stwierdzonych dwukrotnym dowodem pisemnym (wpis do dziennika budowy lub powiadomienie na piśmie), </w:delText>
        </w:r>
      </w:del>
      <w:del w:id="481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82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może odstąpić od umowy w terminie natychmiastowym z przyczyn leżących po stronie </w:delText>
        </w:r>
      </w:del>
      <w:del w:id="483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484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, a </w:delText>
        </w:r>
      </w:del>
      <w:del w:id="485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6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będzie obciążony wszelkimi kosztami z tego tytułu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del w:id="489" w:author="Sebastian Kendra" w:date="2019-04-03T15:03:00Z"/>
        </w:rPr>
      </w:pPr>
      <w:del w:id="488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§ 16</w:delText>
        </w:r>
      </w:del>
    </w:p>
    <w:p>
      <w:pPr>
        <w:pStyle w:val="Tekstpodstawowywcity2"/>
        <w:numPr>
          <w:ilvl w:val="0"/>
          <w:numId w:val="8"/>
        </w:numPr>
        <w:tabs>
          <w:tab w:val="clear" w:pos="709"/>
        </w:tabs>
        <w:spacing w:before="0" w:after="120"/>
        <w:ind w:left="360" w:hanging="360"/>
        <w:rPr>
          <w:del w:id="494" w:author="Sebastian Kendra" w:date="2019-04-03T15:03:00Z"/>
        </w:rPr>
      </w:pPr>
      <w:del w:id="49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91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względem </w:delText>
        </w:r>
      </w:del>
      <w:del w:id="49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ego</w:delText>
        </w:r>
      </w:del>
      <w:del w:id="493" w:author="Sebastian Kendra" w:date="2019-04-03T15:03:00Z">
        <w:r>
          <w:rPr>
            <w:rFonts w:cs="Arial" w:ascii="Arial" w:hAnsi="Arial"/>
            <w:sz w:val="18"/>
            <w:szCs w:val="18"/>
          </w:rPr>
          <w:delText>, jeżeli wykonany przedmiot umowy ma wady zmniejszające jego wartość lub użyteczność.</w:delText>
        </w:r>
      </w:del>
    </w:p>
    <w:p>
      <w:pPr>
        <w:pStyle w:val="Tekstpodstawowywcity2"/>
        <w:numPr>
          <w:ilvl w:val="0"/>
          <w:numId w:val="8"/>
        </w:numPr>
        <w:tabs>
          <w:tab w:val="clear" w:pos="709"/>
        </w:tabs>
        <w:spacing w:before="0" w:after="120"/>
        <w:ind w:left="360" w:hanging="360"/>
        <w:rPr>
          <w:del w:id="497" w:author="Sebastian Kendra" w:date="2019-04-03T15:03:00Z"/>
        </w:rPr>
      </w:pPr>
      <w:del w:id="49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9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z tytułu rękojmi za wady fizyczne wykonanych robót istniejące w czasie odbioru końcowego oraz za wady i awarie powstałe po odbiorze w okresie trwania rękojmi.</w:delText>
        </w:r>
      </w:del>
    </w:p>
    <w:p>
      <w:pPr>
        <w:pStyle w:val="Tekstpodstawowywcity2"/>
        <w:numPr>
          <w:ilvl w:val="0"/>
          <w:numId w:val="8"/>
        </w:numPr>
        <w:tabs>
          <w:tab w:val="clear" w:pos="709"/>
        </w:tabs>
        <w:spacing w:before="0" w:after="120"/>
        <w:ind w:left="360" w:hanging="360"/>
        <w:rPr>
          <w:del w:id="507" w:author="Sebastian Kendra" w:date="2019-04-03T15:03:00Z"/>
        </w:rPr>
      </w:pPr>
      <w:del w:id="49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O wykryciu wady </w:delText>
        </w:r>
      </w:del>
      <w:del w:id="49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zobowiązany zawiadomić </w:delText>
        </w:r>
      </w:del>
      <w:del w:id="50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ę </w:delText>
        </w:r>
      </w:del>
      <w:del w:id="50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pisemnie w terminie 7 dni od daty </w:delText>
          <w:br/>
          <w:delText xml:space="preserve">jej ujawnienia. Istnienie wady stwierdza się protokolarnie po przeprowadzeniu oględzin. O dacie oględzin </w:delText>
        </w:r>
      </w:del>
      <w:del w:id="50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poinformuje </w:delText>
        </w:r>
      </w:del>
      <w:del w:id="50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0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na 7 dni przed planowanym terminem.</w:delText>
        </w:r>
      </w:del>
    </w:p>
    <w:p>
      <w:pPr>
        <w:pStyle w:val="Tekstpodstawowywcity2"/>
        <w:numPr>
          <w:ilvl w:val="0"/>
          <w:numId w:val="8"/>
        </w:numPr>
        <w:tabs>
          <w:tab w:val="clear" w:pos="709"/>
        </w:tabs>
        <w:spacing w:before="0" w:after="120"/>
        <w:ind w:left="360" w:hanging="360"/>
        <w:rPr>
          <w:del w:id="515" w:author="Sebastian Kendra" w:date="2019-04-03T15:03:00Z"/>
        </w:rPr>
      </w:pPr>
      <w:del w:id="50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przypadku stwierdzenia istnienia wady obciążającej </w:delText>
        </w:r>
      </w:del>
      <w:del w:id="50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1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</w:delText>
        </w:r>
      </w:del>
      <w:del w:id="51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1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znacza </w:delText>
        </w:r>
      </w:del>
      <w:del w:id="51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1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odpowiedni termin na jej usunięcie. Usunięcie wady stwierdza się protokolarnie.</w:delText>
        </w:r>
      </w:del>
    </w:p>
    <w:p>
      <w:pPr>
        <w:pStyle w:val="Tekstpodstawowywcity2"/>
        <w:numPr>
          <w:ilvl w:val="0"/>
          <w:numId w:val="8"/>
        </w:numPr>
        <w:tabs>
          <w:tab w:val="clear" w:pos="709"/>
        </w:tabs>
        <w:spacing w:before="0" w:after="120"/>
        <w:ind w:left="360" w:hanging="360"/>
        <w:rPr>
          <w:del w:id="523" w:author="Sebastian Kendra" w:date="2019-04-03T15:03:00Z"/>
        </w:rPr>
      </w:pPr>
      <w:del w:id="51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razie nie usunięcia, przez </w:delText>
        </w:r>
      </w:del>
      <w:del w:id="51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1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w wyznaczonym terminie ujawnionych wad wykonanych robót, </w:delText>
        </w:r>
      </w:del>
      <w:del w:id="51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2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zlecić ich usunięcie na koszt i ryzyko </w:delText>
        </w:r>
      </w:del>
      <w:del w:id="52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2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innemu wykonawcy. </w:delText>
        </w:r>
      </w:del>
    </w:p>
    <w:p>
      <w:pPr>
        <w:pStyle w:val="Tekstpodstawowywcity2"/>
        <w:numPr>
          <w:ilvl w:val="0"/>
          <w:numId w:val="8"/>
        </w:numPr>
        <w:tabs>
          <w:tab w:val="clear" w:pos="709"/>
        </w:tabs>
        <w:spacing w:before="0" w:after="120"/>
        <w:ind w:left="360" w:hanging="360"/>
        <w:rPr>
          <w:del w:id="529" w:author="Sebastian Kendra" w:date="2019-04-03T15:03:00Z"/>
        </w:rPr>
      </w:pPr>
      <w:del w:id="52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Jeżeli wady uniemożliwiają użytkowanie przedmiotu umowy zgodnie z jego przeznaczeniem, </w:delText>
        </w:r>
      </w:del>
      <w:del w:id="52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2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obniżyć </w:delText>
        </w:r>
      </w:del>
      <w:del w:id="52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2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nagrodzenie za ten przedmiot odpowiednio do utraconej wartości użytkowej, estetycznej i technicznej.</w:delText>
        </w:r>
      </w:del>
    </w:p>
    <w:p>
      <w:pPr>
        <w:pStyle w:val="Normal"/>
        <w:jc w:val="center"/>
        <w:rPr>
          <w:b/>
          <w:b/>
          <w:ins w:id="530" w:author="Sebastian Kendra" w:date="2019-04-03T14:41:00Z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center"/>
        <w:rPr>
          <w:ins w:id="532" w:author="Sebastian Kendra" w:date="2019-04-03T14:41:00Z"/>
        </w:rPr>
      </w:pPr>
      <w:ins w:id="531" w:author="Sebastian Kendra" w:date="2019-04-03T14:41:00Z">
        <w:r>
          <w:rPr>
            <w:b/>
          </w:rPr>
          <w:t>Rękojmia i gwarancja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>Zamawiającemu gwarancji</w:t>
      </w:r>
      <w:r>
        <w:rPr>
          <w:rFonts w:cs="Arial" w:ascii="Arial" w:hAnsi="Arial"/>
          <w:bCs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na </w:t>
      </w:r>
      <w:r>
        <w:rPr>
          <w:rFonts w:cs="Arial" w:ascii="Arial" w:hAnsi="Arial"/>
          <w:b/>
          <w:sz w:val="18"/>
          <w:szCs w:val="18"/>
        </w:rPr>
        <w:t xml:space="preserve">okres </w:t>
      </w:r>
      <w:r>
        <w:rPr>
          <w:rFonts w:cs="Arial" w:ascii="Arial" w:hAnsi="Arial"/>
          <w:b/>
          <w:sz w:val="18"/>
          <w:szCs w:val="18"/>
          <w:highlight w:val="yellow"/>
        </w:rPr>
        <w:t>……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(nie krótszy niż 36 miesięcy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rony postanawiają rozszerzyć odpowiedzialność Wykonawcy z tytułu rękojmi za wady fizyczne przedmiotu umowy, a w związku z tym postanawiają, że termin rękojmi za te wady kończy swój bieg łącznie z upływem terminu odpowiedzialności z tytułu gwaran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gwarancji liczony jest od daty podpisania protokołu odbioru końcowego</w:t>
      </w:r>
      <w:ins w:id="533" w:author="AB" w:date="2017-09-29T10:35:00Z">
        <w:r>
          <w:rPr>
            <w:rFonts w:cs="Arial" w:ascii="Arial" w:hAnsi="Arial"/>
            <w:sz w:val="18"/>
            <w:szCs w:val="18"/>
          </w:rPr>
          <w:t xml:space="preserve"> bez uwag.</w:t>
        </w:r>
      </w:ins>
      <w:del w:id="534" w:author="AB" w:date="2017-09-29T10:35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del w:id="535" w:author="Sebastian Kendra" w:date="2019-04-03T14:42:00Z"/>
        </w:rPr>
      </w:pPr>
      <w:r>
        <w:rPr>
          <w:rFonts w:cs="Arial" w:ascii="Arial" w:hAnsi="Arial"/>
          <w:sz w:val="18"/>
          <w:szCs w:val="18"/>
        </w:rPr>
        <w:t>Po upływie terminu gwarancji, ustalonego w ust. 1, w ciągu 14 dni dokonany będzie ostateczny odbiór przedmiotu umowy, potwierdzony stosownym protokołe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37" w:author="Sebastian Kendra" w:date="2019-04-03T14:42:00Z"/>
        </w:rPr>
      </w:pPr>
      <w:ins w:id="536" w:author="Sebastian Kendra" w:date="2019-04-03T14:42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39" w:author="Sebastian Kendra" w:date="2019-04-03T14:42:00Z"/>
        </w:rPr>
      </w:pPr>
      <w:ins w:id="538" w:author="Sebastian Kendra" w:date="2019-04-03T14:42:00Z">
        <w:r>
          <w:rPr>
            <w:rFonts w:cs="Arial" w:ascii="Arial" w:hAnsi="Arial"/>
            <w:sz w:val="18"/>
            <w:szCs w:val="18"/>
          </w:rPr>
          <w:t>Wykonawca udziela rękojmi na wykonany zakres prac. Czas rękojmi liczony jest od daty zakończenia przedmiotu umowy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544" w:author="Sebastian Kendra" w:date="2019-04-03T15:03:00Z"/>
        </w:rPr>
      </w:pPr>
      <w:ins w:id="540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41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względem </w:t>
        </w:r>
      </w:ins>
      <w:ins w:id="54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ins w:id="543" w:author="Sebastian Kendra" w:date="2019-04-03T15:03:00Z">
        <w:r>
          <w:rPr>
            <w:rFonts w:cs="Arial" w:ascii="Arial" w:hAnsi="Arial"/>
            <w:sz w:val="18"/>
            <w:szCs w:val="18"/>
          </w:rPr>
          <w:t>, jeżeli wykonany przedmiot umowy ma wady zmniejszające jego wartość lub użyteczność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47" w:author="Sebastian Kendra" w:date="2019-04-03T15:03:00Z"/>
        </w:rPr>
      </w:pPr>
      <w:ins w:id="54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4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z tytułu rękojmi za wady fizyczne wykonanych robót istniejące w czasie odbioru końcowego oraz za wady i awarie powstałe po odbiorze w okresie trwania rękojmi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57" w:author="Sebastian Kendra" w:date="2019-04-03T15:03:00Z"/>
        </w:rPr>
      </w:pPr>
      <w:ins w:id="54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O wykryciu wady </w:t>
        </w:r>
      </w:ins>
      <w:ins w:id="54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zobowiązany zawiadomić </w:t>
        </w:r>
      </w:ins>
      <w:ins w:id="55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55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pisemnie w terminie 7 dni od daty </w:t>
          <w:br/>
          <w:t xml:space="preserve">jej ujawnienia. Istnienie wady stwierdza się protokolarnie po przeprowadzeniu oględzin. O dacie oględzin </w:t>
        </w:r>
      </w:ins>
      <w:ins w:id="55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poinformuje </w:t>
        </w:r>
      </w:ins>
      <w:ins w:id="55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5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na 7 dni przed planowanym terminem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65" w:author="Sebastian Kendra" w:date="2019-04-03T15:03:00Z"/>
        </w:rPr>
      </w:pPr>
      <w:ins w:id="55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przypadku stwierdzenia istnienia wady obciążającej </w:t>
        </w:r>
      </w:ins>
      <w:ins w:id="55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6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</w:t>
        </w:r>
      </w:ins>
      <w:ins w:id="56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6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wyznacza </w:t>
        </w:r>
      </w:ins>
      <w:ins w:id="56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6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odpowiedni termin na jej usunięcie. Usunięcie wady stwierdza się protokolarnie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73" w:author="Sebastian Kendra" w:date="2019-04-03T15:03:00Z"/>
        </w:rPr>
      </w:pPr>
      <w:ins w:id="56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razie nieusunięcia, przez </w:t>
        </w:r>
      </w:ins>
      <w:ins w:id="56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6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w wyznaczonym terminie ujawnionych wad wykonanych robót, </w:t>
        </w:r>
      </w:ins>
      <w:ins w:id="56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7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może zlecić ich usunięcie na koszt i ryzyko </w:t>
        </w:r>
      </w:ins>
      <w:ins w:id="57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7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innemu wykonawcy. 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del w:id="575" w:author="Sebastian Kendra" w:date="2019-04-03T15:09:00Z"/>
        </w:rPr>
      </w:pPr>
      <w:del w:id="574" w:author="Sebastian Kendra" w:date="2019-04-03T15:0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576" w:author="Sebastian Kendra" w:date="2019-04-03T14:44:00Z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ind w:left="360" w:hanging="0"/>
        <w:jc w:val="center"/>
        <w:rPr>
          <w:b/>
          <w:b/>
          <w:ins w:id="578" w:author="Sebastian Kendra" w:date="2019-04-03T14:44:00Z"/>
        </w:rPr>
      </w:pPr>
      <w:ins w:id="577" w:author="Sebastian Kendra" w:date="2019-04-03T14:44:00Z">
        <w:r>
          <w:rPr>
            <w:b/>
          </w:rPr>
          <w:t>Kary umowne</w:t>
        </w:r>
      </w:ins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  <w:del w:id="580" w:author="Sebastian Kendra" w:date="2019-04-03T15:09:00Z"/>
        </w:rPr>
      </w:pPr>
      <w:del w:id="579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360" w:hanging="0"/>
        <w:rPr>
          <w:del w:id="582" w:author="Sebastian Kendra" w:date="2019-04-03T15:09:00Z"/>
        </w:rPr>
      </w:pPr>
      <w:del w:id="581" w:author="Sebastian Kendra" w:date="2019-04-03T15:09:00Z">
        <w:r>
          <w:rPr>
            <w:rFonts w:cs="Arial" w:ascii="Arial" w:hAnsi="Arial"/>
            <w:sz w:val="18"/>
            <w:szCs w:val="18"/>
          </w:rPr>
          <w:delText>W przypadku niewykonania lub nienależytego wykonania umowy naliczone będą kary umowne:</w:delText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b w:val="false"/>
          <w:b w:val="false"/>
          <w:bCs w:val="false"/>
          <w:sz w:val="18"/>
          <w:szCs w:val="18"/>
          <w:ins w:id="584" w:author="Sebastian Kendra" w:date="2019-04-03T15:09:00Z"/>
        </w:rPr>
      </w:pPr>
      <w:ins w:id="583" w:author="Sebastian Kendra" w:date="2019-04-03T15:09:00Z">
        <w:r>
          <w:rPr>
            <w:rFonts w:cs="Arial" w:ascii="Arial" w:hAnsi="Arial"/>
            <w:b w:val="false"/>
            <w:bCs w:val="false"/>
            <w:sz w:val="18"/>
            <w:szCs w:val="18"/>
          </w:rPr>
        </w:r>
      </w:ins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a</w:t>
      </w:r>
      <w:r>
        <w:rPr>
          <w:rFonts w:cs="Arial" w:ascii="Arial" w:hAnsi="Arial"/>
          <w:color w:val="000000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mawiającemu</w:t>
      </w:r>
      <w:r>
        <w:rPr>
          <w:rFonts w:cs="Arial" w:ascii="Arial" w:hAnsi="Arial"/>
          <w:color w:val="000000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nieterminowe zakończenie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color w:val="000000"/>
          <w:sz w:val="18"/>
          <w:szCs w:val="18"/>
        </w:rPr>
        <w:t xml:space="preserve">w wysokości 0,5 % wynagrodzenia brutto odpowiadającego wartości niewykonanego w terminie elementu robót określonego w harmonogramie rzeczowo – finansowym , za każdy dzień opóźnienia. 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do zaakceptowania projektu umowy o podwykonawstwo, której przedmiotem są roboty budowlane, lub projektu jej zmiany za każdy stwierdzony przypadek w wysokości 0,1%  wynagrodzenia </w:t>
      </w:r>
      <w:commentRangeStart w:id="1"/>
      <w:r>
        <w:rPr>
          <w:rFonts w:cs="Arial" w:ascii="Arial" w:hAnsi="Arial"/>
          <w:color w:val="000000"/>
          <w:sz w:val="18"/>
          <w:szCs w:val="18"/>
        </w:rPr>
        <w:t>brutto</w:t>
      </w:r>
      <w:r>
        <w:rPr>
          <w:rStyle w:val="Odwoaniedokomentarza"/>
          <w:rFonts w:eastAsia="Times New Roman"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" w:ascii="Arial" w:hAnsi="Arial"/>
          <w:color w:val="000000"/>
          <w:sz w:val="18"/>
          <w:szCs w:val="18"/>
        </w:rPr>
        <w:t xml:space="preserve">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poświadczonej za zgodność z oryginałem kopii umowy o podwykonawstwo lub jej zmian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brak zapłaty lub nieterminową zapłatę wynagrodzenia należnego podwykonawcom lub dalszym podwykonawcom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wprowadzenie zmiany umowy o podwykonawstwo w zakresie terminu zapłat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opóźnienie w usunięciu wad i usterek w okresie rękojmi w wysokości 0,2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, za każdy dzień zwłoki liczonej od daty wyznaczonej na usunięcie wad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każdy stwierdzony przypadek nienależytego wykonania robót opisany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pkt.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umowy w wysokości w wysokości 0,3 % wynagrodzenia brutto określonego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st.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mowy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</w:t>
      </w:r>
      <w:r>
        <w:rPr>
          <w:rFonts w:cs="Arial" w:ascii="Arial" w:hAnsi="Arial"/>
          <w:b/>
          <w:sz w:val="18"/>
          <w:szCs w:val="18"/>
        </w:rPr>
        <w:t xml:space="preserve">§ 13 ust. 2 pkt. 2-5 </w:t>
        <w:br/>
      </w:r>
      <w:r>
        <w:rPr>
          <w:rFonts w:cs="Arial" w:ascii="Arial" w:hAnsi="Arial"/>
          <w:sz w:val="18"/>
          <w:szCs w:val="18"/>
        </w:rPr>
        <w:t>umowy w wysokości 5 % wynagrodzenia brutto określonego w § 3 ust. 1 umowy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9 r. poz. 1040 z póżn. zm.), a nie jest zatrudniona na podstawie umowy o pracę przez Wykonawcę lub Podwykonawcę 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w przypadku  opóźnienia w przedstawieniu Zamawiającemu na żądanie dokumentów          potwierdzających zatrudnienie przez Wykonawcę lub podwykonawców na podstawie          umowy o pracę osób, wykonujących w szczególności prace budowlane niezbędne do          realizacji przedmiotu zamówienia zgodnie z dokumentacją projektową i specyfikacjami          technicznymi wykonania i odbioru robót w zakresie realizacji zamówienia, których          wykonanie polega na wykonywaniu pracy w sposób określony w art. 22 § 1 ustawy z dnia          26 czerwca 1974 r. – Kodeks pracy (Dz. U. z 2018r. poz. 108)  -  500,00 zł za każdy dzień          zwłoki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 braku zapłaty lub nieterminowej zapłaty wynagrodzenia należnego podwykonawcom lub dalszym podwykonawcom w wysokości 500 zł  za każdy dzień opóźnienia 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nieprzedłożenia do zaakceptowania projektu umowy o podwykonawstwo, której przedmiotem są roboty budowlane, lub projektu jej zmiany  w wysokości  500,- zł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   nieprzedłożenia poświadczonej za zgodność z oryginałem kopii umowy o podwykonawstwo lub jej zmiany  w wysokości 500,- zł</w:t>
      </w:r>
    </w:p>
    <w:p>
      <w:pPr>
        <w:pStyle w:val="Normal"/>
        <w:numPr>
          <w:ilvl w:val="0"/>
          <w:numId w:val="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  braku zmiany umowy o podwykonawstwo w zakresie terminu zapłaty w wysokości 500,- zł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dokumentacji budowlanej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licząc od terminu umownego na jej przekazanie;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placu budowy w wysokości 0,1 % wynagrodzenia brutto określonego 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za każdy dzień zwłoki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prowadzeniu odbioru końcowego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 xml:space="preserve">§ 3 ust. 1 </w:t>
      </w:r>
      <w:r>
        <w:rPr>
          <w:rFonts w:cs="Arial" w:ascii="Arial" w:hAnsi="Arial"/>
          <w:sz w:val="18"/>
          <w:szCs w:val="18"/>
        </w:rPr>
        <w:t xml:space="preserve">umowy, za każdy dzień zwłoki licząc od następnego dnia po terminie, w którym odbiór miał być </w:t>
      </w:r>
      <w:ins w:id="585" w:author="AB" w:date="2017-09-29T10:36:00Z">
        <w:r>
          <w:rPr>
            <w:rFonts w:cs="Arial" w:ascii="Arial" w:hAnsi="Arial"/>
            <w:sz w:val="18"/>
            <w:szCs w:val="18"/>
          </w:rPr>
          <w:t>rozpoczęty</w:t>
        </w:r>
      </w:ins>
      <w:del w:id="586" w:author="AB" w:date="2017-09-29T10:36:00Z">
        <w:r>
          <w:rPr>
            <w:rFonts w:cs="Arial" w:ascii="Arial" w:hAnsi="Arial"/>
            <w:sz w:val="18"/>
            <w:szCs w:val="18"/>
          </w:rPr>
          <w:delText>zakończony</w:delText>
        </w:r>
      </w:del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jest uprawniony do potrącenia kar umownych z faktury.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588" w:author="Sebastian Kendra" w:date="2019-04-03T15:06:00Z"/>
        </w:rPr>
      </w:pPr>
      <w:del w:id="587" w:author="Sebastian Kendra" w:date="2019-04-03T15:0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96" w:author="Sebastian Kendra" w:date="2019-04-03T15:06:00Z"/>
        </w:rPr>
      </w:pPr>
      <w:ins w:id="589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W przypadku złej jakości prac (niezgodnej z obowiązującymi normami i przepisami), stwierdzonych dwukrotnym dowodem pisemnym (powiadomienie na piśmie), </w:t>
        </w:r>
      </w:ins>
      <w:ins w:id="590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91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może odstąpić od umowy w terminie natychmiastowym z przyczyn leżących po stronie </w:t>
        </w:r>
      </w:ins>
      <w:ins w:id="592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93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, a </w:t>
        </w:r>
      </w:ins>
      <w:ins w:id="594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95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będzie obciążony wszelkimi kosztami z tego tytułu.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Tekstpodstawowywcity2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miany umowy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bCs/>
          <w:sz w:val="18"/>
          <w:szCs w:val="18"/>
        </w:rPr>
        <w:tab/>
        <w:t>Wszelkie zmiany umowy wymagają zachowania formy pisemnej pod rygorem nieważności.</w:t>
      </w:r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bCs/>
          <w:sz w:val="18"/>
          <w:szCs w:val="18"/>
        </w:rPr>
        <w:tab/>
        <w:t xml:space="preserve">Zmiana umowy może nastąpić w razie zaistnienia następujących </w:t>
      </w:r>
      <w:commentRangeStart w:id="2"/>
      <w:r>
        <w:rPr>
          <w:rFonts w:cs="Arial" w:ascii="Arial" w:hAnsi="Arial"/>
          <w:bCs/>
          <w:sz w:val="18"/>
          <w:szCs w:val="18"/>
        </w:rPr>
        <w:t>okolicznośc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Tekstpodstawowywcity2"/>
        <w:spacing w:before="0" w:after="120"/>
        <w:rPr>
          <w:ins w:id="598" w:author="Sebastian" w:date="2017-10-02T11:26:00Z"/>
        </w:rPr>
      </w:pPr>
      <w:ins w:id="597" w:author="Sebastian" w:date="2017-10-02T11:26:00Z">
        <w:r>
          <w:rPr>
            <w:rFonts w:cs="Arial" w:ascii="Arial" w:hAnsi="Arial"/>
            <w:bCs/>
            <w:sz w:val="18"/>
            <w:szCs w:val="18"/>
          </w:rPr>
          <w:t>1) wydanie decyzji administracyjnej przez organ nadzoru budowlanego lub ochrony środowiska o wstrzymaniu robót w wyniku interwencji obywatela lub organizacji społecznej;</w:t>
        </w:r>
      </w:ins>
    </w:p>
    <w:p>
      <w:pPr>
        <w:pStyle w:val="Tekstpodstawowywcity2"/>
        <w:spacing w:before="0" w:after="120"/>
        <w:rPr>
          <w:ins w:id="601" w:author="Sebastian" w:date="2017-10-02T11:26:00Z"/>
        </w:rPr>
      </w:pPr>
      <w:ins w:id="59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2) </w:t>
        </w:r>
      </w:ins>
      <w:ins w:id="600" w:author="Sebastian" w:date="2017-10-02T11:26:00Z">
        <w:r>
          <w:rPr>
            <w:rFonts w:cs="Arial" w:ascii="Arial" w:hAnsi="Arial"/>
            <w:sz w:val="18"/>
            <w:szCs w:val="18"/>
          </w:rPr>
          <w:t xml:space="preserve"> Dopuszcza się stosowanie robót zamiennych w następujących  okolicznościach:</w:t>
        </w:r>
      </w:ins>
    </w:p>
    <w:p>
      <w:pPr>
        <w:pStyle w:val="Normal"/>
        <w:spacing w:lineRule="auto" w:line="276"/>
        <w:ind w:left="720" w:hanging="0"/>
        <w:jc w:val="both"/>
        <w:rPr>
          <w:ins w:id="603" w:author="Sebastian" w:date="2017-10-02T11:26:00Z"/>
        </w:rPr>
      </w:pPr>
      <w:ins w:id="602" w:author="Sebastian" w:date="2017-10-02T11:26:00Z">
        <w:r>
          <w:rPr>
            <w:rFonts w:cs="Arial" w:ascii="Arial" w:hAnsi="Arial"/>
            <w:sz w:val="18"/>
            <w:szCs w:val="18"/>
          </w:rPr>
          <w:t xml:space="preserve">a) na wniosek Wykonawcy, za zgodą Zamawiającego, w trakcie prowadzenia robót, mogą być dokonywane zmiany technologii wykonania elementów robót. 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w formie pisemnej przez projektanta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05" w:author="Sebastian" w:date="2017-10-02T11:26:00Z"/>
        </w:rPr>
      </w:pPr>
      <w:ins w:id="604" w:author="Sebastian" w:date="2017-10-02T11:26:00Z">
        <w:r>
          <w:rPr>
            <w:rFonts w:cs="Arial" w:ascii="Arial" w:hAnsi="Arial"/>
            <w:sz w:val="18"/>
            <w:szCs w:val="18"/>
          </w:rPr>
          <w:t>b) w przypadku, gdy z punktu widzenia Zamawiającego zachodzi potrzeba zmiany rozwiązań technicznych wynikających z umowy, Zamawiający sporządza protokół robót zamiennych, a następnie dostarcza dokumentację na te roboty wraz ze zleceniem ich wykonania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09" w:author="Sebastian" w:date="2017-10-02T11:26:00Z"/>
        </w:rPr>
      </w:pPr>
      <w:ins w:id="606" w:author="Sebastian" w:date="2017-10-02T11:26:00Z">
        <w:r>
          <w:rPr>
            <w:rFonts w:cs="Arial" w:ascii="Arial" w:hAnsi="Arial"/>
            <w:sz w:val="18"/>
            <w:szCs w:val="18"/>
          </w:rPr>
          <w:t>c) konieczności wykonania robót zamiennych w stosunku do przewidzianych w dokumentacji w sytuacji, gdy wykonanie tych robót będzie niezbędne do prawidłowego i zgodnego z zasadami wiedzy technicznej i obowiązującymi przepisami wykonania przedmiotu umowy po wcześniejszym uzgodnieniu przez projektanta i inspektora nadzoru</w:t>
        </w:r>
      </w:ins>
      <w:ins w:id="607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8" w:author="Sebastian" w:date="2017-10-02T11:26:00Z">
        <w:r>
          <w:rPr>
            <w:rFonts w:cs="Arial" w:ascii="Arial" w:hAnsi="Arial"/>
            <w:sz w:val="18"/>
            <w:szCs w:val="18"/>
          </w:rPr>
          <w:t xml:space="preserve">inwestorskiego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13" w:author="Sebastian" w:date="2017-10-02T11:26:00Z"/>
        </w:rPr>
      </w:pPr>
      <w:ins w:id="610" w:author="Sebastian" w:date="2017-10-02T11:26:00Z">
        <w:r>
          <w:rPr>
            <w:rFonts w:cs="Arial" w:ascii="Arial" w:hAnsi="Arial"/>
            <w:sz w:val="18"/>
            <w:szCs w:val="18"/>
          </w:rPr>
          <w:t>d) konieczność zrealizowania projektu przy zastosowaniu innych rozwiązań technicznych lub materiałowych ze względu na zmiany obowiązującego prawa po wcześniejszym uzgodnieniu przez projektanta i inspektora nadzoru</w:t>
        </w:r>
      </w:ins>
      <w:ins w:id="611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12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Normal"/>
        <w:spacing w:lineRule="auto" w:line="276"/>
        <w:ind w:left="709" w:hanging="0"/>
        <w:jc w:val="both"/>
        <w:rPr>
          <w:ins w:id="615" w:author="Sebastian" w:date="2017-10-02T11:26:00Z"/>
        </w:rPr>
      </w:pPr>
      <w:ins w:id="614" w:author="Sebastian" w:date="2017-10-02T11:26:00Z">
        <w:r>
          <w:rPr>
            <w:rFonts w:cs="Arial" w:ascii="Arial" w:hAnsi="Arial"/>
            <w:sz w:val="18"/>
            <w:szCs w:val="18"/>
          </w:rPr>
          <w:t xml:space="preserve">e) Konieczność wprowadzenia zmian spowodowanych kolizją z planowanymi lub równolegle prowadzonymi przez inne podmioty inwestycjami. W takim przypadku zmiany w umowie zostaną ograniczone do zmian koniecznych powodujących uniknięcie kolizji, </w:t>
        </w:r>
      </w:ins>
    </w:p>
    <w:p>
      <w:pPr>
        <w:pStyle w:val="Normal"/>
        <w:spacing w:lineRule="auto" w:line="276"/>
        <w:ind w:left="720" w:hanging="0"/>
        <w:jc w:val="both"/>
        <w:rPr>
          <w:ins w:id="619" w:author="Sebastian" w:date="2017-10-02T11:26:00Z"/>
        </w:rPr>
      </w:pPr>
      <w:ins w:id="616" w:author="Sebastian" w:date="2017-10-02T11:26:00Z">
        <w:r>
          <w:rPr>
            <w:rFonts w:cs="Arial" w:ascii="Arial" w:hAnsi="Arial"/>
            <w:sz w:val="18"/>
            <w:szCs w:val="18"/>
          </w:rPr>
          <w:t>f) W przypadku, gdy określone w pkt. 2 zmiany spowodują wzrost kosztów, roboty te będą traktowane jako dodatkowe lub uzupełniające i Zamawiający złoży na ich wykonanie dodatkowe zamówienie, w trybie wynikającym z ustawy Prawo zamówień publicznych po wcześniejszym uzgodnieniu przez projektanta i inspektora nadzoru</w:t>
        </w:r>
      </w:ins>
      <w:ins w:id="617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18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Tekstpodstawowywcity2"/>
        <w:spacing w:before="0" w:after="120"/>
        <w:ind w:left="720" w:hanging="0"/>
        <w:rPr>
          <w:ins w:id="624" w:author="Sebastian" w:date="2017-10-02T11:26:00Z"/>
        </w:rPr>
      </w:pPr>
      <w:ins w:id="620" w:author="Sebastian" w:date="2017-10-02T11:26:00Z">
        <w:r>
          <w:rPr>
            <w:rFonts w:cs="Arial" w:ascii="Arial" w:hAnsi="Arial"/>
            <w:sz w:val="18"/>
            <w:szCs w:val="18"/>
          </w:rPr>
          <w:t xml:space="preserve">g) Rozliczenie robót zamiennych o których mowa w </w:t>
        </w:r>
      </w:ins>
      <w:ins w:id="621" w:author="Sebastian" w:date="2017-10-02T11:26:00Z">
        <w:r>
          <w:rPr>
            <w:rFonts w:cs="Arial" w:ascii="Arial" w:hAnsi="Arial"/>
            <w:bCs/>
            <w:sz w:val="18"/>
            <w:szCs w:val="18"/>
          </w:rPr>
          <w:t>§ 19 pkt.2 ppkt. 2 lit. a – f</w:t>
        </w:r>
      </w:ins>
      <w:ins w:id="622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 xml:space="preserve"> </w:t>
        </w:r>
      </w:ins>
      <w:ins w:id="623" w:author="Sebastian" w:date="2017-10-02T11:26:00Z">
        <w:r>
          <w:rPr>
            <w:rFonts w:cs="Arial" w:ascii="Arial" w:hAnsi="Arial"/>
            <w:sz w:val="18"/>
            <w:szCs w:val="18"/>
          </w:rPr>
          <w:t>następuje w oparciu o czynniki cenotwórcze przedstawione w kosztorysie ofertowym Wykonawcy.  W przypadku braku w kosztorysie ofertowym cen materiałów lub  urządzeń przyjmuje się za prawidłowe średnie ceny z ostatniego opublikowanego cennika sekocenbud dla woj. kujawsko-pomorskiego lub udokumentowaną najniższą cenę z trzech porównywalnych cen z hurtowni z tymi materiałami.</w:t>
        </w:r>
      </w:ins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ins w:id="628" w:author="Sebastian" w:date="2017-10-02T11:26:00Z"/>
        </w:rPr>
      </w:pPr>
      <w:ins w:id="625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   </w:t>
        </w:r>
      </w:ins>
      <w:ins w:id="626" w:author="Sebastian" w:date="2017-10-02T11:26:00Z">
        <w:r>
          <w:rPr>
            <w:rFonts w:cs="Arial" w:ascii="Arial" w:hAnsi="Arial"/>
            <w:bCs/>
            <w:sz w:val="18"/>
            <w:szCs w:val="18"/>
          </w:rPr>
          <w:t>3)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27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Zamawiającemu przysługuje prawo zmniejszenia wynagrodzenia w przypadku: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0" w:author="Sebastian" w:date="2017-10-02T11:26:00Z"/>
        </w:rPr>
      </w:pPr>
      <w:ins w:id="629" w:author="Sebastian" w:date="2017-10-02T11:26:00Z">
        <w:r>
          <w:rPr>
            <w:rFonts w:cs="Arial" w:ascii="Arial" w:hAnsi="Arial"/>
            <w:bCs/>
            <w:sz w:val="18"/>
            <w:szCs w:val="18"/>
          </w:rPr>
          <w:t>a) Rezygnacji z części zakresu robót do wykonania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2" w:author="Sebastian" w:date="2017-10-02T11:26:00Z"/>
        </w:rPr>
      </w:pPr>
      <w:ins w:id="63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Braku konieczności wykonania robót wynikłych z błędów stwierdzonych w dokumentacji projektowej 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4" w:author="Sebastian" w:date="2017-10-02T11:26:00Z"/>
        </w:rPr>
      </w:pPr>
      <w:ins w:id="633" w:author="Sebastian" w:date="2017-10-02T11:26:00Z">
        <w:r>
          <w:rPr>
            <w:rFonts w:cs="Arial" w:ascii="Arial" w:hAnsi="Arial"/>
            <w:bCs/>
            <w:sz w:val="18"/>
            <w:szCs w:val="18"/>
          </w:rPr>
          <w:t>c) Modyfikacji przedmiotu zamówienia w związku z wystąpieniem robót dodatkowych lub uzupełniających za roboty zaniechane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6" w:author="Sebastian" w:date="2017-10-02T11:26:00Z"/>
        </w:rPr>
      </w:pPr>
      <w:ins w:id="635" w:author="Sebastian" w:date="2017-10-02T11:26:00Z">
        <w:r>
          <w:rPr>
            <w:rFonts w:cs="Arial" w:ascii="Arial" w:hAnsi="Arial"/>
            <w:bCs/>
            <w:sz w:val="18"/>
            <w:szCs w:val="18"/>
          </w:rPr>
          <w:t>d) Jeżeli wartość robót zamiennych będzie mniejsza od podstawowych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41" w:author="Sebastian" w:date="2017-10-02T11:26:00Z"/>
        </w:rPr>
      </w:pPr>
      <w:r>
        <w:rPr>
          <w:rFonts w:cs="Arial" w:ascii="Arial" w:hAnsi="Arial"/>
          <w:bCs/>
          <w:sz w:val="18"/>
          <w:szCs w:val="18"/>
        </w:rPr>
        <w:t>e</w:t>
      </w:r>
      <w:ins w:id="637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) Zmniejszenie wynagrodzenia, o którym mowa w pkt. </w:t>
        </w:r>
      </w:ins>
      <w:ins w:id="638" w:author="Sebastian" w:date="2017-10-02T12:01:00Z">
        <w:r>
          <w:rPr>
            <w:rFonts w:cs="Arial" w:ascii="Arial" w:hAnsi="Arial"/>
            <w:bCs/>
            <w:sz w:val="18"/>
            <w:szCs w:val="18"/>
          </w:rPr>
          <w:t>a</w:t>
        </w:r>
      </w:ins>
      <w:ins w:id="63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– </w:t>
        </w:r>
      </w:ins>
      <w:r>
        <w:rPr>
          <w:rFonts w:cs="Arial" w:ascii="Arial" w:hAnsi="Arial"/>
          <w:bCs/>
          <w:sz w:val="18"/>
          <w:szCs w:val="18"/>
        </w:rPr>
        <w:t>d</w:t>
      </w:r>
      <w:ins w:id="640" w:author="Sebastian" w:date="2017-10-02T11:26:00Z">
        <w:r>
          <w:rPr>
            <w:rFonts w:cs="Arial" w:ascii="Arial" w:hAnsi="Arial"/>
            <w:bCs/>
            <w:sz w:val="18"/>
            <w:szCs w:val="18"/>
          </w:rPr>
          <w:t>, następuje w oparciu o zatwierdzony przez Zamawiającego kosztorys ofertowy</w:t>
        </w:r>
      </w:ins>
    </w:p>
    <w:p>
      <w:pPr>
        <w:pStyle w:val="Normal"/>
        <w:ind w:left="0" w:hanging="0"/>
        <w:jc w:val="both"/>
        <w:rPr>
          <w:rFonts w:ascii="Arial" w:hAnsi="Arial" w:cs="Arial"/>
          <w:bCs/>
          <w:sz w:val="18"/>
          <w:szCs w:val="18"/>
          <w:ins w:id="643" w:author="Sebastian" w:date="2017-10-02T13:26:00Z"/>
        </w:rPr>
      </w:pPr>
      <w:ins w:id="642" w:author="Sebastian" w:date="2017-10-02T13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left" w:pos="709" w:leader="none"/>
        </w:tabs>
        <w:spacing w:lineRule="auto" w:line="276"/>
        <w:ind w:left="330" w:hanging="0"/>
        <w:jc w:val="both"/>
        <w:rPr>
          <w:ins w:id="649" w:author="Sebastian" w:date="2017-10-02T13:26:00Z"/>
        </w:rPr>
      </w:pPr>
      <w:ins w:id="644" w:author="Sebastian" w:date="2017-10-02T13:26:00Z">
        <w:r>
          <w:rPr>
            <w:rFonts w:cs="Arial" w:ascii="Arial" w:hAnsi="Arial"/>
            <w:bCs/>
            <w:sz w:val="18"/>
            <w:szCs w:val="18"/>
          </w:rPr>
          <w:t>4) Zmiana terminu przewidzianego na zakończenie robót, tj</w:t>
        </w:r>
      </w:ins>
      <w:ins w:id="645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 xml:space="preserve">.: </w:t>
        </w:r>
      </w:ins>
      <w:r>
        <w:rPr>
          <w:rFonts w:cs="Arial" w:ascii="Arial" w:hAnsi="Arial"/>
          <w:b/>
          <w:bCs/>
          <w:sz w:val="18"/>
          <w:szCs w:val="18"/>
        </w:rPr>
        <w:t>15</w:t>
      </w:r>
      <w:ins w:id="646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</w:t>
        </w:r>
      </w:ins>
      <w:r>
        <w:rPr>
          <w:rFonts w:cs="Arial" w:ascii="Arial" w:hAnsi="Arial"/>
          <w:b/>
          <w:bCs/>
          <w:sz w:val="18"/>
          <w:szCs w:val="18"/>
        </w:rPr>
        <w:t>10</w:t>
      </w:r>
      <w:ins w:id="647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20</w:t>
        </w:r>
      </w:ins>
      <w:r>
        <w:rPr>
          <w:rFonts w:cs="Arial" w:ascii="Arial" w:hAnsi="Arial"/>
          <w:b/>
          <w:bCs/>
          <w:sz w:val="18"/>
          <w:szCs w:val="18"/>
        </w:rPr>
        <w:t>20</w:t>
      </w:r>
      <w:r>
        <w:rPr>
          <w:rFonts w:cs="Arial" w:ascii="Arial" w:hAnsi="Arial"/>
          <w:bCs/>
          <w:sz w:val="18"/>
          <w:szCs w:val="18"/>
        </w:rPr>
        <w:t xml:space="preserve"> </w:t>
      </w:r>
      <w:ins w:id="648" w:author="Sebastian" w:date="2017-10-02T13:26:00Z">
        <w:r>
          <w:rPr>
            <w:rFonts w:cs="Arial" w:ascii="Arial" w:hAnsi="Arial"/>
            <w:bCs/>
            <w:sz w:val="18"/>
            <w:szCs w:val="18"/>
          </w:rPr>
          <w:t>r., wymaga akceptacji Zamawiającego i jest dopuszczalna w następujących okolicznościach:</w:t>
        </w:r>
      </w:ins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18"/>
          <w:szCs w:val="18"/>
          <w:ins w:id="652" w:author="Sebastian" w:date="2017-10-02T13:26:00Z"/>
        </w:rPr>
      </w:pPr>
      <w:ins w:id="650" w:author="Sebastian" w:date="2017-10-02T13:26:00Z">
        <w:r>
          <w:rPr>
            <w:rFonts w:cs="Arial" w:ascii="Arial" w:hAnsi="Arial"/>
            <w:bCs/>
            <w:sz w:val="18"/>
            <w:szCs w:val="18"/>
          </w:rPr>
          <w:tab/>
          <w:t xml:space="preserve"> a) </w:t>
        </w:r>
      </w:ins>
      <w:ins w:id="651" w:author="Sebastian" w:date="2017-10-02T13:26:00Z">
        <w:r>
          <w:rPr>
            <w:rFonts w:cs="Arial" w:ascii="Arial" w:hAnsi="Arial"/>
            <w:sz w:val="18"/>
            <w:szCs w:val="18"/>
          </w:rPr>
          <w:t>zmiany spowodowane warunkami atmosferycznymi w szczególności: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4" w:author="Sebastian" w:date="2017-10-02T13:26:00Z"/>
        </w:rPr>
      </w:pPr>
      <w:ins w:id="653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działania siły wyższej (np. klęski żywiołowe, strajki generalne lub lokalne), mającej    bezpośredni wpływ na terminowość wykonania robót;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6" w:author="Sebastian" w:date="2017-10-02T13:26:00Z"/>
        </w:rPr>
      </w:pPr>
      <w:ins w:id="655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warunki atmosferyczne odbiegające od typowych dla pory roku, uniemożliwiające prowadzenie robót budowlanych</w:t>
        </w:r>
      </w:ins>
    </w:p>
    <w:p>
      <w:pPr>
        <w:pStyle w:val="Normal"/>
        <w:numPr>
          <w:ilvl w:val="2"/>
          <w:numId w:val="20"/>
        </w:numPr>
        <w:tabs>
          <w:tab w:val="clear" w:pos="709"/>
          <w:tab w:val="left" w:pos="1100" w:leader="none"/>
        </w:tabs>
        <w:suppressAutoHyphens w:val="true"/>
        <w:ind w:left="1100" w:hanging="360"/>
        <w:jc w:val="both"/>
        <w:rPr>
          <w:sz w:val="18"/>
          <w:szCs w:val="18"/>
          <w:ins w:id="658" w:author="Sebastian" w:date="2017-10-02T13:26:00Z"/>
        </w:rPr>
      </w:pPr>
      <w:ins w:id="657" w:author="Sebastian" w:date="2017-10-02T13:26:00Z">
        <w:r>
          <w:rPr>
            <w:rFonts w:cs="Arial" w:ascii="Arial" w:hAnsi="Arial"/>
            <w:sz w:val="18"/>
            <w:szCs w:val="18"/>
          </w:rPr>
          <w:t>konieczność usunięcia błędów lub wprowadzenie zmian w dokumentacji projektowej lub specyfikacji technicznej wykonania i odbioru robót o czas niezbędny do ich usunięcia.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0" w:author="Sebastian" w:date="2017-10-02T13:26:00Z"/>
        </w:rPr>
      </w:pPr>
      <w:ins w:id="659" w:author="Sebastian" w:date="2017-10-02T13:26:00Z">
        <w:r>
          <w:rPr>
            <w:rFonts w:cs="Arial" w:ascii="Arial" w:hAnsi="Arial"/>
            <w:bCs/>
            <w:sz w:val="18"/>
            <w:szCs w:val="18"/>
          </w:rPr>
          <w:t>c)</w:t>
          <w:tab/>
          <w:t xml:space="preserve">przestojów i opóźnień zawinionych przez Zamawiającego,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2" w:author="Sebastian" w:date="2017-10-02T13:26:00Z"/>
        </w:rPr>
      </w:pPr>
      <w:ins w:id="661" w:author="Sebastian" w:date="2017-10-02T13:26:00Z">
        <w:r>
          <w:rPr>
            <w:rFonts w:cs="Arial" w:ascii="Arial" w:hAnsi="Arial"/>
            <w:bCs/>
            <w:sz w:val="18"/>
            <w:szCs w:val="18"/>
          </w:rPr>
          <w:t>d)</w:t>
          <w:tab/>
          <w:t xml:space="preserve">wystąpienia okoliczności, których strony umowy nie były w stanie przewidzieć, pomimo zachowania należytej staranności, </w:t>
        </w:r>
      </w:ins>
    </w:p>
    <w:p>
      <w:pPr>
        <w:pStyle w:val="Normal"/>
        <w:ind w:left="1134" w:hanging="425"/>
        <w:jc w:val="both"/>
        <w:rPr>
          <w:ins w:id="664" w:author="Sebastian" w:date="2017-10-02T13:26:00Z"/>
        </w:rPr>
      </w:pPr>
      <w:ins w:id="663" w:author="Sebastian" w:date="2017-10-02T13:26:00Z">
        <w:r>
          <w:rPr>
            <w:rFonts w:cs="Arial" w:ascii="Arial" w:hAnsi="Arial"/>
            <w:bCs/>
            <w:sz w:val="18"/>
            <w:szCs w:val="18"/>
          </w:rPr>
          <w:t xml:space="preserve">e)  </w:t>
          <w:tab/>
          <w:t>wykopalisk archeologicznych uniemożliwiających wykonanie dalszych robót</w:t>
        </w:r>
      </w:ins>
    </w:p>
    <w:p>
      <w:pPr>
        <w:pStyle w:val="Normal"/>
        <w:ind w:left="0" w:hanging="0"/>
        <w:jc w:val="both"/>
        <w:rPr>
          <w:rFonts w:ascii="Arial" w:hAnsi="Arial" w:cs="Arial"/>
          <w:sz w:val="18"/>
          <w:szCs w:val="18"/>
          <w:ins w:id="667" w:author="Sebastian" w:date="2017-10-02T11:26:00Z"/>
        </w:rPr>
      </w:pPr>
      <w:ins w:id="665" w:author="Sebastian" w:date="2017-10-02T13:26:00Z">
        <w:r>
          <w:rPr>
            <w:rFonts w:eastAsia="Arial" w:cs="Arial" w:ascii="Arial" w:hAnsi="Arial"/>
            <w:bCs/>
            <w:sz w:val="18"/>
            <w:szCs w:val="18"/>
          </w:rPr>
          <w:t xml:space="preserve">               </w:t>
        </w:r>
      </w:ins>
      <w:ins w:id="666" w:author="Sebastian" w:date="2017-10-02T13:26:00Z">
        <w:r>
          <w:rPr>
            <w:rFonts w:cs="Arial" w:ascii="Arial" w:hAnsi="Arial"/>
            <w:bCs/>
            <w:sz w:val="18"/>
            <w:szCs w:val="18"/>
          </w:rPr>
          <w:t>f)     konieczność pozyskania środków z innych źródeł finansowania przez Zamawiającego</w:t>
        </w:r>
      </w:ins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Arial" w:hAnsi="Arial" w:cs="Arial"/>
          <w:bCs/>
          <w:sz w:val="18"/>
          <w:szCs w:val="18"/>
          <w:ins w:id="669" w:author="Sebastian" w:date="2017-10-02T11:26:00Z"/>
        </w:rPr>
      </w:pPr>
      <w:ins w:id="668" w:author="Sebastian" w:date="2017-10-02T11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clear" w:pos="709"/>
          <w:tab w:val="left" w:pos="330" w:leader="none"/>
        </w:tabs>
        <w:ind w:left="709" w:hanging="567"/>
        <w:jc w:val="both"/>
        <w:rPr>
          <w:sz w:val="18"/>
          <w:szCs w:val="18"/>
          <w:ins w:id="672" w:author="Sebastian" w:date="2017-10-02T11:26:00Z"/>
        </w:rPr>
      </w:pPr>
      <w:ins w:id="670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</w:t>
        </w:r>
      </w:ins>
      <w:ins w:id="67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5) Dopuszcza się wprowadzenie zmiany materiałów i urządzeń przedstawionych w ofercie pod  warunkiem, że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74" w:author="Sebastian" w:date="2017-10-02T11:26:00Z"/>
        </w:rPr>
      </w:pPr>
      <w:ins w:id="673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a)  </w:t>
          <w:tab/>
          <w:t xml:space="preserve">spowodują obniżenie kosztów  ponoszonych przez Zamawiającego na eksploatację i konserwację  wykonanego przedmiotu umowy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76" w:author="Sebastian" w:date="2017-10-02T11:26:00Z"/>
        </w:rPr>
      </w:pPr>
      <w:ins w:id="675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</w:t>
          <w:tab/>
          <w:t xml:space="preserve">wynikają z aktualizacji rozwiązań z uwagi na postęp technologiczny lub zmiany obowiązujących przepisów (następca zmienianego materiału lub urządzenia).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  <w:ins w:id="680" w:author="Sebastian" w:date="2017-10-02T11:26:00Z"/>
        </w:rPr>
      </w:pPr>
      <w:ins w:id="677" w:author="Sebastian" w:date="2017-10-02T11:26:00Z">
        <w:r>
          <w:rPr>
            <w:rFonts w:cs="Arial" w:ascii="Arial" w:hAnsi="Arial"/>
            <w:bCs/>
            <w:sz w:val="18"/>
            <w:szCs w:val="18"/>
          </w:rPr>
          <w:t>c)</w:t>
        </w:r>
      </w:ins>
      <w:ins w:id="678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ab/>
        </w:r>
      </w:ins>
      <w:ins w:id="679" w:author="Sebastian" w:date="2017-10-02T11:26:00Z">
        <w:r>
          <w:rPr>
            <w:rFonts w:cs="Arial" w:ascii="Arial" w:hAnsi="Arial"/>
            <w:bCs/>
            <w:sz w:val="18"/>
            <w:szCs w:val="18"/>
          </w:rPr>
          <w:t>Zmiana materiałów lub urządzeń o parametrach tożsamych lub lepszych od przyjętych w ofercie w przypadku wycofania lub niedostępność na rynku materiału lub urządzenia oferowanego.</w:t>
        </w:r>
      </w:ins>
    </w:p>
    <w:p>
      <w:pPr>
        <w:pStyle w:val="Normal"/>
        <w:tabs>
          <w:tab w:val="left" w:pos="709" w:leader="none"/>
        </w:tabs>
        <w:ind w:left="709" w:hanging="567"/>
        <w:jc w:val="both"/>
        <w:rPr>
          <w:rFonts w:ascii="Arial" w:hAnsi="Arial" w:cs="Arial"/>
          <w:sz w:val="18"/>
          <w:szCs w:val="18"/>
          <w:ins w:id="684" w:author="Sebastian" w:date="2017-10-02T11:26:00Z"/>
        </w:rPr>
      </w:pPr>
      <w:ins w:id="681" w:author="Sebastian" w:date="2017-10-02T11:26:00Z">
        <w:r>
          <w:rPr>
            <w:rFonts w:eastAsia="Arial" w:cs="Arial" w:ascii="Arial" w:hAnsi="Arial"/>
            <w:sz w:val="18"/>
            <w:szCs w:val="18"/>
          </w:rPr>
          <w:t xml:space="preserve">    </w:t>
        </w:r>
      </w:ins>
      <w:ins w:id="682" w:author="Sebastian" w:date="2017-10-02T11:26:00Z">
        <w:r>
          <w:rPr>
            <w:rFonts w:cs="Arial" w:ascii="Arial" w:hAnsi="Arial"/>
            <w:sz w:val="18"/>
            <w:szCs w:val="18"/>
          </w:rPr>
          <w:t>6) D</w:t>
        </w:r>
      </w:ins>
      <w:r>
        <w:rPr>
          <w:rFonts w:cs="Arial" w:ascii="Arial" w:hAnsi="Arial"/>
          <w:sz w:val="18"/>
          <w:szCs w:val="18"/>
        </w:rPr>
        <w:t>opuszcza się d</w:t>
      </w:r>
      <w:ins w:id="683" w:author="Sebastian" w:date="2017-10-02T11:26:00Z">
        <w:r>
          <w:rPr>
            <w:rFonts w:cs="Arial" w:ascii="Arial" w:hAnsi="Arial"/>
            <w:sz w:val="18"/>
            <w:szCs w:val="18"/>
          </w:rPr>
          <w:t>okonanie zamiany kierownika robót na osobę o kwalifikacjach i doświadczeniu wymaganym w SIWZ.</w:t>
        </w:r>
      </w:ins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ins w:id="685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7) </w:t>
        </w:r>
      </w:ins>
      <w:r>
        <w:rPr>
          <w:rFonts w:cs="Arial" w:ascii="Arial" w:hAnsi="Arial"/>
          <w:bCs/>
          <w:sz w:val="18"/>
          <w:szCs w:val="18"/>
        </w:rPr>
        <w:t xml:space="preserve">Dopuszcza się zmianę umowy w przypadku: </w:t>
      </w:r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)</w:t>
      </w:r>
      <w:ins w:id="686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ustawowej zmiany stawki podatku od towarów i usług VAT;  wzrostu kosztów utrzymania pracowników / wzrost stawki min. wynagrodzenia lub opłat dla ZUS/.</w:t>
        </w:r>
      </w:ins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)</w:t>
      </w:r>
      <w:ins w:id="687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wystąpienia okoliczności określonych w art. 144 ust. 1 ustawy pzp.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  <w:ins w:id="692" w:author="Sebastian" w:date="2017-10-02T11:26:00Z"/>
        </w:rPr>
      </w:pPr>
      <w:ins w:id="688" w:author="Sebastian" w:date="2017-10-02T11:56:00Z">
        <w:r>
          <w:rPr>
            <w:rFonts w:cs="Arial" w:ascii="Arial" w:hAnsi="Arial"/>
            <w:b/>
            <w:sz w:val="18"/>
            <w:szCs w:val="18"/>
          </w:rPr>
          <w:t>3.</w:t>
        </w:r>
      </w:ins>
      <w:ins w:id="689" w:author="Sebastian" w:date="2017-10-02T11:56:00Z">
        <w:r>
          <w:rPr>
            <w:rFonts w:cs="Arial" w:ascii="Arial" w:hAnsi="Arial"/>
            <w:bCs/>
            <w:sz w:val="18"/>
            <w:szCs w:val="18"/>
          </w:rPr>
          <w:t xml:space="preserve"> Warunkiem wprowadzenia zmian do zawartej umowy jest sporządzenie podpisanego przez strony protokołu, określającego przyczyny zmiany oraz potwierdzającego wystąpienie co najmniej jednej  z powyższych okoliczności.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90" w:author="Sebastian" w:date="2017-10-02T11:26:00Z">
        <w:r>
          <w:rPr>
            <w:rFonts w:cs="Arial" w:ascii="Arial" w:hAnsi="Arial"/>
            <w:sz w:val="18"/>
            <w:szCs w:val="18"/>
          </w:rPr>
          <w:t>Wszystkie powyższe postanowienia stanowią katalog zmian, które przed wprowadzeniem do umowy wymagają zgodnej akceptacji stron umowy</w:t>
        </w:r>
      </w:ins>
      <w:r>
        <w:rPr>
          <w:rFonts w:cs="Arial" w:ascii="Arial" w:hAnsi="Arial"/>
          <w:sz w:val="18"/>
          <w:szCs w:val="18"/>
        </w:rPr>
        <w:t xml:space="preserve">. </w:t>
      </w:r>
      <w:ins w:id="691" w:author="Sebastian" w:date="2017-10-02T11:26:00Z">
        <w:r>
          <w:rPr>
            <w:rFonts w:cs="Arial" w:ascii="Arial" w:hAnsi="Arial"/>
            <w:sz w:val="18"/>
            <w:szCs w:val="18"/>
          </w:rPr>
          <w:t xml:space="preserve">  </w:t>
        </w:r>
      </w:ins>
    </w:p>
    <w:p>
      <w:pPr>
        <w:pStyle w:val="Tekstpodstawowywcity2"/>
        <w:spacing w:before="0" w:after="120"/>
        <w:rPr>
          <w:del w:id="694" w:author="Sebastian" w:date="2017-10-02T11:26:00Z"/>
        </w:rPr>
      </w:pPr>
      <w:del w:id="69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a.</w:delText>
          <w:tab/>
          <w:delText>wydanie decyzji administracyjnej przez organ nadzoru budowlanego lub ochrony środowiska o wstrzymaniu robót w wyniku interwencji obywatela lub organizacji społecznej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6" w:author="Sebastian" w:date="2017-10-02T11:26:00Z"/>
        </w:rPr>
      </w:pPr>
      <w:del w:id="695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b.</w:delText>
          <w:tab/>
          <w:delText>wystąpienie nieprzewidzianych zjawisk atmosferycznych, (np.: wichury, ulewy, śnieżyce, gradobicie) mogących spowodować zniszczenie robót lub konieczność wstrzymania robót ze względu na zachowanie reżimów technologicznych (temperatura, wilgotność) oraz konserwatorskich;</w:delText>
        </w:r>
      </w:del>
    </w:p>
    <w:p>
      <w:pPr>
        <w:pStyle w:val="Tekstpodstawowywcity2"/>
        <w:spacing w:before="0" w:after="120"/>
        <w:rPr>
          <w:del w:id="698" w:author="Sebastian" w:date="2017-10-02T11:26:00Z"/>
        </w:rPr>
      </w:pPr>
      <w:del w:id="69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c.</w:delText>
          <w:tab/>
          <w:delText>w razie konieczności podjęcia działań zmierzających do ograniczenia skutków zdarzenia losowego wywołanego przez czynniki zewnętrzne, którego nie można było przewidzieć z pewnością, szczególnie zagrażające bezpośrednio życiu lub zdrowiu ludzi lub grożące powstaniem szkody niewspółmiernie większej niż spowodowana działaniem lub zaniechaniem;</w:delText>
        </w:r>
      </w:del>
    </w:p>
    <w:p>
      <w:pPr>
        <w:pStyle w:val="Tekstpodstawowywcity2"/>
        <w:spacing w:before="0" w:after="120"/>
        <w:rPr>
          <w:del w:id="700" w:author="Sebastian" w:date="2017-10-02T11:26:00Z"/>
        </w:rPr>
      </w:pPr>
      <w:del w:id="699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d.</w:delText>
          <w:tab/>
          <w:delText>zaistnienie sytuacji pozwalającej na obniżenie kosztów realizacji zamówienia (np. zmniejszenie zakresu robót lub czynności, zastosowania alternatywnych rozwiązań technologicznych);</w:delText>
        </w:r>
      </w:del>
    </w:p>
    <w:p>
      <w:pPr>
        <w:pStyle w:val="Tekstpodstawowywcity2"/>
        <w:spacing w:before="0" w:after="120"/>
        <w:rPr>
          <w:del w:id="702" w:author="Sebastian" w:date="2017-10-02T11:26:00Z"/>
        </w:rPr>
      </w:pPr>
      <w:del w:id="701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e.</w:delText>
          <w:tab/>
          <w:delText>zaistnienie konieczności wykonania robót zamiennych;</w:delText>
        </w:r>
      </w:del>
    </w:p>
    <w:p>
      <w:pPr>
        <w:pStyle w:val="Tekstpodstawowywcity2"/>
        <w:spacing w:before="0" w:after="120"/>
        <w:rPr>
          <w:del w:id="704" w:author="Sebastian" w:date="2017-10-02T11:26:00Z"/>
        </w:rPr>
      </w:pPr>
      <w:del w:id="70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f.</w:delText>
          <w:tab/>
          <w:delText>wystąpienia innych szczególnych okoliczności, za które Wykonawca nie jest odpowiedzialny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6" w:author="Sebastian" w:date="2017-10-02T11:26:00Z"/>
        </w:rPr>
      </w:pPr>
      <w:del w:id="705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g.</w:delText>
          <w:tab/>
          <w:delText>ustawowej zmiany stawki podatku od towarów i usług VAT;  wzrostu kosztów utrzymania pracowników / wzrost stawki min. wynagrodzenia lub opłat dla ZUS/.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8" w:author="Sebastian" w:date="2017-10-02T11:26:00Z"/>
        </w:rPr>
      </w:pPr>
      <w:del w:id="70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h.</w:delText>
          <w:tab/>
          <w:delText xml:space="preserve">wystąpienia okoliczności określonych w art. 144 ust. 1 ustawy pzp. 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12" w:author="Sebastian" w:date="2017-10-02T11:26:00Z"/>
        </w:rPr>
      </w:pPr>
      <w:del w:id="709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i.  </w:delText>
        </w:r>
      </w:del>
      <w:del w:id="710" w:author="Sebastian" w:date="2017-10-02T11:26:00Z">
        <w:r>
          <w:rPr>
            <w:rFonts w:cs="Arial" w:ascii="Arial" w:hAnsi="Arial"/>
            <w:bCs/>
            <w:color w:val="000000"/>
            <w:sz w:val="18"/>
            <w:szCs w:val="18"/>
          </w:rPr>
          <w:delText>Wystąpienia konieczności zmiany harmonogramu rzeczowo-finansowego,</w:delText>
        </w:r>
      </w:del>
      <w:del w:id="711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 </w:delText>
        </w:r>
      </w:del>
    </w:p>
    <w:p>
      <w:pPr>
        <w:pStyle w:val="Tekstpodstawowywcity2"/>
        <w:spacing w:before="0" w:after="120"/>
        <w:ind w:left="0" w:hanging="0"/>
        <w:jc w:val="left"/>
        <w:rPr>
          <w:del w:id="714" w:author="Sebastian" w:date="2017-10-02T11:26:00Z"/>
        </w:rPr>
      </w:pPr>
      <w:del w:id="71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3. Warunkiem wprowadzenia zmian do zawartej umowy jest sporządzenie podpisanego przez strony protokołu, określającego przyczyny zmiany oraz potwierdzającego wystąpienie co najmniej jednej  z powyższych okoliczności.</w:delText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del w:id="716" w:author="Sebastian" w:date="2017-10-02T11:26:00Z"/>
        </w:rPr>
      </w:pPr>
      <w:del w:id="715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ins w:id="717" w:author="Sebastian Kendra" w:date="2019-04-03T15:07:00Z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19" w:author="Sebastian Kendra" w:date="2019-04-03T15:07:00Z"/>
        </w:rPr>
      </w:pPr>
      <w:ins w:id="718" w:author="Sebastian Kendra" w:date="2019-04-03T15:07:00Z">
        <w:r>
          <w:rPr>
            <w:b/>
          </w:rPr>
          <w:t>Odstąpienie od umowy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</w:t>
      </w:r>
      <w:del w:id="720" w:author="AB" w:date="2017-09-29T10:37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>zakończone roboty oraz plac budowy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1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1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</w:t>
      </w:r>
      <w:del w:id="721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delText xml:space="preserve">zgłoszona </w:delText>
        </w:r>
      </w:del>
      <w:ins w:id="722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t xml:space="preserve">ogłoszona </w:t>
        </w:r>
      </w:ins>
      <w:r>
        <w:rPr>
          <w:rFonts w:cs="Arial" w:ascii="Arial" w:hAnsi="Arial"/>
          <w:color w:val="000000"/>
          <w:sz w:val="18"/>
          <w:szCs w:val="18"/>
        </w:rPr>
        <w:t>upadłość lub</w:t>
      </w:r>
      <w:r>
        <w:rPr>
          <w:rFonts w:cs="Arial" w:ascii="Arial" w:hAnsi="Arial"/>
          <w:sz w:val="18"/>
          <w:szCs w:val="18"/>
        </w:rPr>
        <w:t xml:space="preserve">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1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 w terminie 14 dni 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2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7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</w:t>
      </w:r>
      <w:ins w:id="723" w:author="AB" w:date="2017-09-29T10:39:00Z">
        <w:r>
          <w:rPr>
            <w:rFonts w:cs="Arial" w:ascii="Arial" w:hAnsi="Arial"/>
            <w:sz w:val="18"/>
            <w:szCs w:val="18"/>
          </w:rPr>
          <w:t xml:space="preserve"> od odstąpienia,</w:t>
        </w:r>
      </w:ins>
      <w:r>
        <w:rPr>
          <w:rFonts w:cs="Arial" w:ascii="Arial" w:hAnsi="Arial"/>
          <w:sz w:val="18"/>
          <w:szCs w:val="18"/>
        </w:rPr>
        <w:t xml:space="preserve">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2"/>
        </w:numPr>
        <w:spacing w:before="0" w:after="120"/>
        <w:ind w:left="3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724" w:author="Sebastian Kendra" w:date="2019-04-03T15:08:00Z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26" w:author="Sebastian Kendra" w:date="2019-04-03T15:08:00Z"/>
        </w:rPr>
      </w:pPr>
      <w:ins w:id="725" w:author="Sebastian Kendra" w:date="2019-04-03T15:08:00Z">
        <w:r>
          <w:rPr>
            <w:b/>
          </w:rPr>
          <w:t>Postanowienia dodatkowe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2"/>
        <w:numPr>
          <w:ilvl w:val="1"/>
          <w:numId w:val="11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</w:t>
      </w:r>
      <w:r>
        <w:rPr>
          <w:rFonts w:cs="Arial" w:ascii="Arial" w:hAnsi="Arial"/>
          <w:spacing w:val="-4"/>
          <w:sz w:val="18"/>
          <w:szCs w:val="18"/>
        </w:rPr>
        <w:t>z późn. zm.</w:t>
      </w:r>
      <w:r>
        <w:rPr>
          <w:rFonts w:cs="Arial" w:ascii="Arial" w:hAnsi="Arial"/>
          <w:sz w:val="18"/>
          <w:szCs w:val="18"/>
        </w:rPr>
        <w:t xml:space="preserve"> oraz inne obowiązujące przepisy prawa. </w:t>
      </w:r>
    </w:p>
    <w:p>
      <w:pPr>
        <w:pStyle w:val="Tekstpodstawowywcity2"/>
        <w:numPr>
          <w:ilvl w:val="1"/>
          <w:numId w:val="11"/>
        </w:numPr>
        <w:spacing w:before="0" w:after="120"/>
        <w:ind w:left="426" w:hanging="426"/>
        <w:rPr>
          <w:rFonts w:ascii="Arial" w:hAnsi="Arial" w:cs="Arial"/>
          <w:b w:val="false"/>
          <w:b w:val="false"/>
          <w:bCs w:val="false"/>
          <w:sz w:val="18"/>
          <w:szCs w:val="18"/>
          <w:del w:id="727" w:author="Sebastian Kendra" w:date="2019-04-03T15:08:00Z"/>
        </w:rPr>
      </w:pPr>
      <w:r>
        <w:rPr>
          <w:rFonts w:cs="Arial" w:ascii="Arial" w:hAnsi="Arial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"/>
        <w:numPr>
          <w:ilvl w:val="1"/>
          <w:numId w:val="11"/>
        </w:numPr>
        <w:spacing w:before="0" w:after="120"/>
        <w:ind w:left="426" w:hanging="426"/>
        <w:rPr>
          <w:rFonts w:ascii="Arial" w:hAnsi="Arial" w:cs="Arial"/>
          <w:sz w:val="18"/>
          <w:szCs w:val="18"/>
          <w:ins w:id="729" w:author="Sebastian Kendra" w:date="2019-04-03T15:08:00Z"/>
        </w:rPr>
      </w:pPr>
      <w:ins w:id="728" w:author="Sebastian Kendra" w:date="2019-04-03T15:08:00Z">
        <w:r>
          <w:rPr>
            <w:rFonts w:eastAsia="Arial" w:cs="Arial" w:ascii="Arial" w:hAnsi="Arial"/>
            <w:b/>
            <w:bCs/>
            <w:sz w:val="18"/>
            <w:szCs w:val="18"/>
          </w:rPr>
          <w:t xml:space="preserve"> </w:t>
        </w:r>
      </w:ins>
    </w:p>
    <w:p>
      <w:pPr>
        <w:pStyle w:val="Tekstpodstawowywcity2"/>
        <w:numPr>
          <w:ilvl w:val="1"/>
          <w:numId w:val="11"/>
        </w:numPr>
        <w:spacing w:before="0" w:after="120"/>
        <w:ind w:left="426" w:hanging="426"/>
        <w:rPr>
          <w:rFonts w:ascii="Arial" w:hAnsi="Arial" w:cs="Arial"/>
          <w:sz w:val="18"/>
          <w:szCs w:val="18"/>
          <w:del w:id="731" w:author="Sebastian Kendra" w:date="2019-04-03T15:08:00Z"/>
        </w:rPr>
      </w:pPr>
      <w:ins w:id="730" w:author="Sebastian Kendra" w:date="2019-04-03T15:08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Tekstpodstawowywcity2"/>
        <w:widowControl/>
        <w:numPr>
          <w:ilvl w:val="1"/>
          <w:numId w:val="11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3" w:author="Sebastian Kendra" w:date="2019-04-03T15:08:00Z"/>
        </w:rPr>
      </w:pPr>
      <w:del w:id="732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2</w:delText>
        </w:r>
      </w:del>
    </w:p>
    <w:p>
      <w:pPr>
        <w:pStyle w:val="Tekstpodstawowywcity2"/>
        <w:widowControl/>
        <w:numPr>
          <w:ilvl w:val="1"/>
          <w:numId w:val="11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6" w:author="Sebastian Kendra" w:date="2019-04-03T15:08:00Z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</w:t>
      </w:r>
      <w:ins w:id="734" w:author="Sebastian Kendra" w:date="2019-04-03T15:08:00Z">
        <w:r>
          <w:rPr>
            <w:rFonts w:cs="Arial" w:ascii="Arial" w:hAnsi="Arial"/>
            <w:sz w:val="18"/>
            <w:szCs w:val="18"/>
          </w:rPr>
          <w:t>,</w:t>
        </w:r>
      </w:ins>
      <w:del w:id="735" w:author="Sebastian Kendra" w:date="2019-04-03T15:08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Tekstpodstawowywcity2"/>
        <w:widowControl/>
        <w:numPr>
          <w:ilvl w:val="1"/>
          <w:numId w:val="11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8" w:author="Sebastian Kendra" w:date="2019-04-03T15:08:00Z"/>
        </w:rPr>
      </w:pPr>
      <w:del w:id="737" w:author="Sebastian Kendra" w:date="2019-04-03T15:08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widowControl/>
        <w:numPr>
          <w:ilvl w:val="1"/>
          <w:numId w:val="11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40" w:author="Sebastian Kendra" w:date="2019-04-03T15:08:00Z"/>
        </w:rPr>
      </w:pPr>
      <w:del w:id="739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3</w:delText>
        </w:r>
      </w:del>
    </w:p>
    <w:p>
      <w:pPr>
        <w:pStyle w:val="Tekstpodstawowywcity2"/>
        <w:widowControl/>
        <w:numPr>
          <w:ilvl w:val="1"/>
          <w:numId w:val="11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742" w:author="Sebastian Kendra" w:date="2019-04-03T15:08:00Z"/>
        </w:rPr>
      </w:pPr>
      <w:ins w:id="741" w:author="Sebastian Kendra" w:date="2019-04-03T15:08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Tekstpodstawowywcity2"/>
        <w:numPr>
          <w:ilvl w:val="1"/>
          <w:numId w:val="11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Arial" w:ascii="Arial" w:hAnsi="Arial"/>
          <w:b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i 1 dla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.              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del w:id="743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  <w:delText>§ 24</w:delText>
        </w:r>
      </w:del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Oferta wykonawcy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  <w:del w:id="746" w:author="Sebastian Kendra" w:date="2019-04-02T14:41:00Z"/>
        </w:rPr>
      </w:pPr>
      <w:del w:id="744" w:author="Sebastian Kendra" w:date="2019-04-02T14:41:00Z">
        <w:commentRangeStart w:id="3"/>
        <w:commentRangeStart w:id="4"/>
        <w:r>
          <w:rPr>
            <w:rFonts w:cs="Arial" w:ascii="Arial" w:hAnsi="Arial"/>
            <w:sz w:val="18"/>
            <w:szCs w:val="18"/>
          </w:rPr>
          <w:delText xml:space="preserve">Harmonogram  </w:delText>
        </w:r>
      </w:del>
      <w:del w:id="745" w:author="Sebastian Kendra" w:date="2019-04-02T14:41:00Z">
        <w:r>
          <w:rPr>
            <w:rFonts w:cs="Arial" w:ascii="Arial" w:hAnsi="Arial"/>
            <w:color w:val="000000"/>
            <w:sz w:val="18"/>
            <w:szCs w:val="18"/>
          </w:rPr>
          <w:delText xml:space="preserve">rzeczowo - finansowy </w:delText>
        </w:r>
      </w:del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Dokumentacja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18"/>
          <w:szCs w:val="18"/>
        </w:rPr>
        <w:t xml:space="preserve"> projektowa</w:t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bastian Kendra" w:date="2019-04-02T14:49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B" w:date="2017-09-29T11:4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zgodność z zapisami SIWZ</w:t>
      </w:r>
    </w:p>
  </w:comment>
  <w:comment w:id="2" w:author="AB" w:date="2017-09-29T11:4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umowy i wprowadzenie robót zamiennych dobrze aby były jak najbardziej szczegółowo opisane</w:t>
      </w:r>
    </w:p>
  </w:comment>
  <w:comment w:id="4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3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9</w:t>
    </w:r>
    <w:ins w:id="747" w:author="Sebastian" w:date="2017-10-02T13:30:00Z">
      <w:del w:id="748" w:author="Sebastian Kendra" w:date="2019-04-02T14:48:00Z">
        <w:r>
          <w:rPr>
            <w:rFonts w:cs="Arial" w:ascii="Arial" w:hAnsi="Arial"/>
            <w:sz w:val="20"/>
          </w:rPr>
          <w:delText>6</w:delText>
        </w:r>
      </w:del>
    </w:ins>
    <w:del w:id="749" w:author="Sebastian" w:date="2017-10-02T13:30:00Z">
      <w:r>
        <w:rPr>
          <w:rFonts w:cs="Arial" w:ascii="Arial" w:hAnsi="Arial"/>
          <w:sz w:val="20"/>
        </w:rPr>
        <w:delText>5</w:delText>
      </w:r>
    </w:del>
    <w:r>
      <w:rPr>
        <w:rFonts w:cs="Arial" w:ascii="Arial" w:hAnsi="Arial"/>
        <w:sz w:val="20"/>
      </w:rPr>
      <w:t>.20</w:t>
    </w:r>
    <w:del w:id="750" w:author="Sebastian Kendra" w:date="2019-04-02T14:48:00Z">
      <w:r>
        <w:rPr>
          <w:rFonts w:cs="Arial" w:ascii="Arial" w:hAnsi="Arial"/>
          <w:sz w:val="20"/>
        </w:rPr>
        <w:delText>7</w:delText>
      </w:r>
    </w:del>
    <w:r>
      <w:rPr>
        <w:rFonts w:cs="Arial" w:ascii="Arial" w:hAnsi="Arial"/>
        <w:sz w:val="20"/>
      </w:rPr>
      <w:t>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 w:val="false"/>
        <w:b w:val="false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b w:val="false"/>
        <w:color w:val="808080"/>
        <w:sz w:val="20"/>
        <w:lang w:val="en-US" w:eastAsia="en-US"/>
      </w:rPr>
      <w:t>Znak sprawy: ZP.271.</w:t>
    </w:r>
    <w:del w:id="751" w:author="Sebastian" w:date="2017-10-02T12:56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5</w:delText>
      </w:r>
    </w:del>
    <w:ins w:id="752" w:author="Sebastian" w:date="2017-10-02T12:56:00Z">
      <w:del w:id="753" w:author="Sebastian Kendra" w:date="2019-04-02T14:25:00Z">
        <w:r>
          <w:rPr>
            <w:rFonts w:cs="Arial" w:ascii="Arial" w:hAnsi="Arial"/>
            <w:b w:val="false"/>
            <w:color w:val="808080"/>
            <w:sz w:val="20"/>
            <w:lang w:val="en-US" w:eastAsia="en-US"/>
          </w:rPr>
          <w:delText>6</w:delText>
        </w:r>
      </w:del>
    </w:ins>
    <w:r>
      <w:rPr>
        <w:rFonts w:cs="Arial" w:ascii="Arial" w:hAnsi="Arial"/>
        <w:color w:val="808080"/>
        <w:sz w:val="20"/>
        <w:lang w:val="en-US" w:eastAsia="en-US"/>
      </w:rPr>
      <w:t>9</w:t>
    </w:r>
    <w:r>
      <w:rPr>
        <w:rFonts w:cs="Arial" w:ascii="Arial" w:hAnsi="Arial"/>
        <w:b w:val="false"/>
        <w:color w:val="808080"/>
        <w:sz w:val="20"/>
        <w:lang w:val="en-US" w:eastAsia="en-US"/>
      </w:rPr>
      <w:t>.20</w:t>
    </w:r>
    <w:r>
      <w:rPr>
        <w:rFonts w:cs="Arial" w:ascii="Arial" w:hAnsi="Arial"/>
        <w:color w:val="808080"/>
        <w:sz w:val="20"/>
        <w:lang w:val="en-US" w:eastAsia="en-US"/>
      </w:rPr>
      <w:t>20</w:t>
    </w:r>
    <w:del w:id="754" w:author="Sebastian Kendra" w:date="2019-04-02T14:25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7</w:delText>
      </w:r>
    </w:del>
  </w:p>
  <w:p>
    <w:pPr>
      <w:pStyle w:val="Header"/>
      <w:jc w:val="center"/>
      <w:rPr>
        <w:rFonts w:ascii="Arial" w:hAnsi="Arial" w:cs="Arial"/>
        <w:b w:val="false"/>
        <w:b w:val="false"/>
        <w:color w:val="808080"/>
        <w:sz w:val="20"/>
        <w:szCs w:val="18"/>
        <w:lang w:val="en-US" w:eastAsia="en-US"/>
      </w:rPr>
    </w:pPr>
    <w:r>
      <w:rPr>
        <w:rFonts w:cs="Arial" w:ascii="Arial" w:hAnsi="Arial"/>
        <w:b w:val="false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6"/>
        </w:tabs>
        <w:ind w:left="1306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746"/>
        </w:tabs>
        <w:ind w:left="2746" w:hanging="180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6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19-12-09T12:46:00Z</cp:lastPrinted>
  <dcterms:modified xsi:type="dcterms:W3CDTF">2020-08-24T06:56:00Z</dcterms:modified>
  <cp:revision>39</cp:revision>
  <dc:subject/>
  <dc:title>Załącznik nr 9 do SIWZ</dc:title>
</cp:coreProperties>
</file>